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4715707"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473104055"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965488632"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692373908"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