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MIC System I SuperVGA suppo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for ATI graphics car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Version 1.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I M P O R T A N T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enhancement is supplied to allow the DVA-4000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SuperVGA modes with selected ATI graphics card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L 466ME on-board S3-base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enhancement has been tested on an ATI Integra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rting 640 x 480 256 colours and 1024 x 768 16 colou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TI VGAWONDER XL24 with 1Mb RAM (supporting 640 x 48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s, 1024 x 768 16 colours and 1024 x 768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ust have MIC System I v4.0 or above to use this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MIC System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the ATI graphics cards to correctly sense th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ed is capable of 1024 x 768 interlaced mod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VGA terminator attached to the ATI graphics outpu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terminator is not present, the boards assume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 x 480 modes are supported, and this will cause confu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attempt is made to enter modes S3 or S4 (1024 x 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ertain ATI graphics cards are not supported by MIC. The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Ultra has no feature connector, and the AT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ltra+ displays palett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S3 enhancement is listed as VESA compatible VG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SETUP.EXE. However there is no guarantee tha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compatible VGA will work as the standard does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ly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IC System I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is installed for MIC System I from within 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ual way from the "Install an AMS Application"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cedure renam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VA-VGA.HLP ---&gt; DVA-VGA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VA-SMOD.EXE --&gt; DVA-SMOD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n copies the DVA-VGA.HLP and DVA-SMOD.EXE fil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into the MICFILES directory. For that reas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specified must be the one on which MIC is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