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2, 1993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New Media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Engineering/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East Cresce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addle River, N.J.  07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) 327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CI driver package consists of the follo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CIVPION.DRV - This is the MCI driver for Pioneers curren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videodisc players. Laserdisc players which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CI driver are the LD-V2200, CLD-V2400, LD-V4200, LD-V44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V8000. The driver will not work with the Pioneer 6000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is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EMSETUP.INF - This is a text file which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MCIVPION.DRV when using the Windows 3.1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media driv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Control Panel and access the Drivers dialog box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Drivers icon. The list of Drivers which are loa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a Windows session is displayed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dd button to access the Add Driver dialog box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rs which come with Windows is displayed. From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Unlisted or Updated Driver selection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ath to the drive containing the Pioneer MCI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MSETUP.INF file in the central text box and click on OK.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Windows installs the MCI driver a Setup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election of ComPorts 1-4. This version of the Pioneer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ly supports 4800 baud, 8 data bits, no parity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 videodisc player must be se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or encounter driver errors please contact Pione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The MCI driver command set is available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Software Development Ki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