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LHA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 The description below is a mere extrapolation from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 hav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A is used to compress multiple files into a single archive.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at the beginning of the archives but you can search  for  the 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-lh?-' compression method signature - the archive starts two byt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stance of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archives start at the beginning  of  the  file  but  there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xtractors prepended to the archive therefore you should no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fset of the archive being constant. However, the standard C64/C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Extractor by ((C) by Chris Smeets, 1990) is 3721 (hexadecimal $0E89)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nd it relocates itself to be able  to  work  on  any  Commodore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of the address it was loaded to in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hives contain one or more blocks that consist of a  file  head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data of the file. The original file data  is  compressed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ZW compression bundled with a dynamic Huffman algorithm and is prot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6-bit CRC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header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0           Length of the header (without the header checks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1           Header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2-$06       Compression method signature (the ASCII string '-lh?-',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?' is a number showing the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7-$0A       Size of the packed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B-$0E       Size of the original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F-$12       Original time stamp of the file (MS-DOS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3-$14       Original attributes of the file (MS-DOS attributes alo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extended attributes;  usually  $0020,  only  th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 is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5-(LEN-1)   Original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-(LEN+1)   CRC checksum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er checksum is computed by simply adding the  bytes  in  the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tes $02-(LEN+1), for the compression method signature to the CRC  checks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in compression method signature tells the method used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: '0' means that the file is stored without any compression,  '1'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compression for Commodore LHA archivers and from '2' o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re only used in the 2.xx releases of LHA for DOS but not in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archivers. The old version 1.xx compression routines of LHA ar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Commodore LHA archivers: the compressed file is the sam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it is still decompressed by the  C64/C128 LHA Extractor.  The  numb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size of the string dictionary window of LZW compression an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machines the window size cannot be as big as on computers with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like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S-DOS time stamp format packs the last modification date and tim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inte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0-$01       Time of last mod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S  0- 4: Seconds divided by 2 (0-58, only even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S  5-10: Minutes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S 11-15: Hours (0-23, no AM or 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2-$03       Date of last mod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S  0- 4: Day (1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S  5- 9: Month (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S 10-15: Year minus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name is a Pascal-style ASCII string (warning, it is  not  PETSC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ength being its first character. Commodore LHA  archives  append  a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and the filetype (the ASCII uppercase character P, S or U)  to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headers of non-program files and sometimes in those  of 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ad through an LHA archive with the following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etermine the start of the archive, e.g. by searching for  the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-lh?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ad in one byte from the file. It tells you the length of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. If it is 0, then you have reached the end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ead in the checksum and the header (LEN+1 bytes). Now  you  can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er a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dd the length of the packed file size to the current file  position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king there you get to the next header, goto step 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