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 Commodore  LHA  archives  out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to extract them into disk images. It  uses  LHA  for  DOS  ((C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, 1988-1992) for compression and decompression, reme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to your path. Star LHA is an external utility  of  The Sta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Star LHA needs LHA 2.14 or newer in order to  be  able 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HA [-]A &lt;diskname&gt; [-|/S|Y] [&lt;lha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HA [-]L &lt;lh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HA [-]S[+|-] &lt;lh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HA [-]X &lt;lhaname&gt; [-|/C|X[S|D]|Y]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ut files into LHA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LHA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adds SFX header to an LHA archive or strips it off an SFX archive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LHA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s here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to extract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images with the same name. You can use  wildcards  to  add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ha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of the archives here (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LHA archives is '.LZH', for LHA SFX archives it is  '.SFX'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it blank and the names of the archives will be thos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. You can use wildcards to list or 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: When used with the S command, prepends the self-extract  head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arch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When used with the S command, strips the self-extract header off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Asks for your confirmation about extrac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When compressing, the program creates self- extracting  archiv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64/C128 LHA Extractor ((C) by Chris Smeets,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When extracting archives, 40 track disk images  are  created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offset of the additional BAM entries by adding S (Spee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) or D (Dolphin DOS)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Assumes 'Yes' to all queries, good for running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compressing an LHA archive, the program checks if the first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has the name "title". If it does then this file contain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before decompression. However, the display routin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ontrol codes $0D (carriage  return),  $0E  and  $8E  (chang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/uppercase and uppercase/graphics character set). All  oth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added into the archive. It  is  possi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s full or the sourc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mpress temporary archi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thing wrong with compressing the temporary archive. Che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for DOS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commended to put two  files  with  the  same  name  in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You can skip, rename the current  file  or  extract  it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extracted from the  archive.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sk is full or the archive is corrupted,  e.g.  some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rom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compress LHANAME.LZH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thing wrong with decompressing the LHA archive. Check if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or 749 block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NAME.LZH is not a valid LH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HA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NAME.LZH has in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ntry of the LHA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the you can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E-mail address "sta@ludens.elte.hu" or visit my homepage at the 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ludens.elte.hu/~s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th November, 1997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