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Lynx archives out  of  disk  im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into disk images. The program cannot handle relative files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one. Star Lynx is an external utility of  The Sta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[-]A &lt;filename&gt; [-|/Y] [&lt;lynx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[-]L &lt;lynxname&gt; [-|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[-]X &lt;lynxname&gt; [-|/C|X[S|D]|Y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Lynx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Lynx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Lynx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s here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 You can use  wildcards  to  add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ynx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archives here (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Lynx archives is '.LNX'). You may leave it blank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will be those of the original disk images. You can use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sks for your confirmation about extrac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Turns verbose listing mode on which means that the creator of th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determined from the header) is also displayed after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archives, 40 track disk images  are  creat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offset of the additional BAM entries by adding S (Spe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Assumes 'Yes' to all queries, good for running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 is  poss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sourc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 files  with  the  same  name  in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You can skip, rename the file or  extract  it  with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 archive.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 is full or the archive is corrupted,  e.g.  some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or 749 block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the Lynx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try of the Lynx archive is corrupted or  it  is  a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either empty or it is too big to fit into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the you can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E-mail address "sta@ludens.elte.hu" or visit my homepage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th November, 1997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