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980"/>
        <w:gridCol w:w="1973"/>
        <w:gridCol w:w="7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System Unit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tabs>
                <w:tab w:val="clear" w:pos="720"/>
                <w:tab w:val="left" w:pos="360" w:leader="none"/>
              </w:tabs>
              <w:spacing w:lineRule="auto" w:line="240" w:before="0" w:after="101"/>
              <w:ind w:left="216" w:hanging="216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9 x 12 x 24.5 in/48.3 x 30.5 x 62.2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 hard drives installed, two power supply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8.2 lb/4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  <w:r>
              <w:rPr>
                <w:b w:val="false"/>
                <w:bCs w:val="false"/>
              </w:rPr>
              <w:t xml:space="preserve"> (per power supply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Voltage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to 120 VAC/200 to 240 VAC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Frequency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to 60 Hz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nput Pow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W @ 110 VAC/1100W @ 22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Output Power </w:t>
            </w:r>
            <w:r>
              <w:rPr>
                <w:b w:val="false"/>
                <w:bCs w:val="false"/>
              </w:rPr>
              <w:t>(per power supply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ted Steady-State Pow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0 W/75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ximum Peak Power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 W/780 W (lowline/highline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 Range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5° F/10° to 35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-20 to 140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° to 122° F/-30°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>Maximum Wet Bulb Temperature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>
                <w:b w:val="false"/>
                <w:bCs w:val="false"/>
              </w:rPr>
              <w:t>101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F</w:t>
            </w:r>
            <w:r>
              <w:rPr/>
              <w:t>/</w:t>
            </w:r>
            <w:r>
              <w:rPr>
                <w:b w:val="false"/>
                <w:bCs w:val="false"/>
              </w:rPr>
              <w:t>38.7</w:t>
            </w:r>
            <w:r>
              <w:rPr/>
              <w:t xml:space="preserve">° </w:t>
            </w:r>
            <w:r>
              <w:rPr>
                <w:b w:val="false"/>
                <w:bCs w:val="false"/>
              </w:rPr>
              <w:t>C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lineRule="exact" w:line="180" w:before="0" w:after="120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exact" w:line="180" w:before="0" w:after="60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pacing w:lineRule="exact" w:line="180" w:before="0" w:after="60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101"/>
              <w:rPr/>
            </w:pPr>
            <w:r>
              <w:rPr/>
              <w:t>1.44-MB 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iskette Size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5-in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Green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Read/Write Capacity per 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Supported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One-third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Drive Rotation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0 rpm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0/250 Kb/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Bytes/Sector 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12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8/9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Track-to-Track (high/low)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Average (high/low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9/94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exac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 xml:space="preserve">Settling Tim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0 ms</w:t>
            </w:r>
          </w:p>
        </w:tc>
        <w:tc>
          <w:tcPr>
            <w:tcW w:w="1973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80/80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>Hard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Height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Third, 1.0 inch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Size3.5 in3.5 in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2070"/>
        <w:gridCol w:w="189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nterface</w:t>
            </w:r>
          </w:p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2070" w:type="dxa"/>
            <w:tcBorders/>
          </w:tcPr>
          <w:p>
            <w:pPr>
              <w:pStyle w:val="TextBody"/>
              <w:rPr/>
            </w:pPr>
            <w:r>
              <w:rPr/>
              <w:t>Wide-Ultra SCSI-3</w:t>
            </w:r>
          </w:p>
          <w:p>
            <w:pPr>
              <w:pStyle w:val="TextBody"/>
              <w:spacing w:before="0" w:after="0"/>
              <w:rPr/>
            </w:pPr>
            <w:r>
              <w:rPr/>
              <w:t>40 MB/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rPr/>
            </w:pPr>
            <w:r>
              <w:rPr/>
              <w:t xml:space="preserve">Wide-Ultra SCSI-3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40 MB/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11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720"/>
        <w:gridCol w:w="432"/>
        <w:gridCol w:w="1152"/>
        <w:gridCol w:w="486"/>
        <w:gridCol w:w="666"/>
        <w:gridCol w:w="1224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"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/>
            </w:pPr>
            <w:r>
              <w:rPr>
                <w:b w:val="false"/>
                <w:bCs w:val="false"/>
              </w:rPr>
              <w:t>Cylin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 w:val="false"/>
              </w:rPr>
              <w:t>der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ableContents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  <w:bCs w:val="false"/>
              </w:rPr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3420" w:type="dxa"/>
            <w:tcBorders/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8209.8 M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Normal"/>
        <w:rPr/>
      </w:pPr>
      <w:r>
        <w:rPr/>
        <w:t>Transfer Rate40 MB/s40 MB/s40 MB/s40 MB/s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420"/>
        <w:gridCol w:w="1152"/>
        <w:gridCol w:w="1152"/>
        <w:gridCol w:w="1152"/>
        <w:gridCol w:w="1224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ector Interleave</w:t>
            </w:r>
          </w:p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15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22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tbl>
      <w:tblPr>
        <w:tblW w:w="10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37"/>
        <w:gridCol w:w="3"/>
        <w:gridCol w:w="3960"/>
        <w:gridCol w:w="14"/>
        <w:gridCol w:w="8"/>
      </w:tblGrid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</w:tcBorders>
          </w:tcPr>
          <w:p>
            <w:pPr>
              <w:pStyle w:val="Subhead2"/>
              <w:snapToGrid w:val="false"/>
              <w:spacing w:before="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  <w:p>
            <w:pPr>
              <w:pStyle w:val="Subhead1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Disk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  <w:p>
            <w:pPr>
              <w:pStyle w:val="Indent"/>
              <w:rPr>
                <w:b/>
                <w:b/>
                <w:bCs/>
                <w:sz w:val="16"/>
                <w:szCs w:val="16"/>
              </w:rPr>
            </w:pPr>
            <w:r>
              <w:rPr/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982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4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Full Strok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0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982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982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101"/>
              <w:rPr/>
            </w:pPr>
            <w:r>
              <w:rPr/>
              <w:t>Dual Channel Integrated</w:t>
              <w:br/>
              <w:t xml:space="preserve">Wide-Ultra SCSI-3 </w:t>
              <w:br/>
              <w:t>Controlle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exact" w:line="200"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lineRule="exact" w:line="200" w:before="0" w:after="101"/>
              <w:rPr/>
            </w:pPr>
            <w:r>
              <w:rPr/>
              <w:t>SCSI Channel Transfer Rat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/>
              <w:t>Up to seven SCSI devices per channel</w:t>
            </w:r>
          </w:p>
          <w:p>
            <w:pPr>
              <w:pStyle w:val="TextBody"/>
              <w:spacing w:lineRule="exact" w:line="200"/>
              <w:rPr/>
            </w:pPr>
            <w:r>
              <w:rPr/>
              <w:t>32-Bit PCI bus master</w:t>
            </w:r>
          </w:p>
          <w:p>
            <w:pPr>
              <w:pStyle w:val="TextBody"/>
              <w:spacing w:lineRule="exact" w:line="200" w:before="0" w:after="101"/>
              <w:rPr/>
            </w:pPr>
            <w:r>
              <w:rPr/>
              <w:t>40 MB/s per channel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aximum Transfer Rate per PCI Bus (peak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SCSI Termination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ctive Termination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uto" w:line="240" w:before="0" w:after="101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SCSI Connectors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 external, (68-pin)</w:t>
              <w:br/>
              <w:t>2 internal, (68-pin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00" w:before="0" w:after="60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TextBody"/>
              <w:snapToGrid w:val="false"/>
              <w:spacing w:lineRule="atLeast" w:line="2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Netelligent 10/100 TX </w:t>
              <w:br/>
              <w:t>PCI UTP Controller</w:t>
            </w:r>
          </w:p>
        </w:tc>
        <w:tc>
          <w:tcPr>
            <w:tcW w:w="413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Base-T/100Base-TX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IEEE 802.3/802.3u complian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4137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Data Transfer Method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TextBody"/>
              <w:spacing w:before="101" w:after="0"/>
              <w:rPr/>
            </w:pPr>
            <w:r>
              <w:rPr/>
              <w:t>32-bit bus-master PCI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/>
          </w:tcPr>
          <w:p>
            <w:pPr>
              <w:pStyle w:val="Subhead2"/>
              <w:spacing w:before="101" w:after="0"/>
              <w:ind w:left="202" w:hanging="202"/>
              <w:rPr/>
            </w:pPr>
            <w:r>
              <w:rPr/>
              <w:t>Network Transfer Rate</w:t>
              <w:br/>
            </w:r>
            <w:r>
              <w:rPr>
                <w:b w:val="false"/>
                <w:bCs w:val="false"/>
              </w:rPr>
              <w:t>10Base-T (Half-Duplex), 10Base-2</w:t>
              <w:br/>
              <w:t>10Base-T (Full-Duplex)</w:t>
              <w:br/>
              <w:t>100Base-TX (Half-Duplex), 100VG-AnyLAN</w:t>
              <w:br/>
              <w:t>100Base-TX (Full-Duplex)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TextBody"/>
              <w:spacing w:before="101" w:after="0"/>
              <w:rPr/>
            </w:pPr>
            <w:r>
              <w:rPr/>
              <w:br/>
              <w:t>10 Mb/s</w:t>
              <w:br/>
              <w:t>20 Mb/s</w:t>
              <w:br/>
              <w:t>100 Mb/s</w:t>
              <w:br/>
              <w:t>2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 xml:space="preserve">Netelligent 10/100 TX </w:t>
              <w:br/>
              <w:t xml:space="preserve">PCI UTP Controller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137" w:type="dxa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Conne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tor</w:t>
            </w:r>
          </w:p>
          <w:p>
            <w:pPr>
              <w:pStyle w:val="Subhead2"/>
              <w:tabs>
                <w:tab w:val="clear" w:pos="720"/>
                <w:tab w:val="left" w:pos="173" w:leader="none"/>
              </w:tabs>
              <w:ind w:left="216" w:hanging="216"/>
              <w:rPr/>
            </w:pPr>
            <w:r>
              <w:rPr/>
              <w:t>Cable Support</w:t>
              <w:br/>
            </w:r>
            <w:r>
              <w:rPr>
                <w:b w:val="false"/>
                <w:bCs w:val="false"/>
              </w:rPr>
              <w:t>10Base-T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RJ-45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 xml:space="preserve">Categories 3, 4, or 5 UTP (2 or 4 pair); up to </w:t>
              <w:br/>
              <w:t>100 meters 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7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100Base-TX</w:t>
            </w:r>
          </w:p>
        </w:tc>
        <w:tc>
          <w:tcPr>
            <w:tcW w:w="3963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Category 5 UTP (2 pair); up to 100 meters </w:t>
              <w:br/>
              <w:t>(328 feet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</w:tr>
    </w:tbl>
    <w:p>
      <w:pPr>
        <w:pStyle w:val="TextBody"/>
        <w:rPr>
          <w:b/>
          <w:b/>
          <w:bCs/>
          <w:sz w:val="2"/>
          <w:szCs w:val="2"/>
        </w:rPr>
      </w:pPr>
      <w:r>
        <w:rPr/>
        <w:t xml:space="preserve">Novell NetWare Server  v 3.12, 4.1x, IntranetWare, </w:t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</w:p>
    <w:p>
      <w:pPr>
        <w:pStyle w:val="FootnoteBody"/>
        <w:spacing w:lineRule="auto" w:line="240" w:before="2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Body"/>
        <w:ind w:left="-7" w:firstLine="7"/>
        <w:rPr/>
      </w:pPr>
      <w:r>
        <w:rPr/>
        <w:t>Compaq, Smart Start, Compaq Insight Manager, ProLiant, ProSignia, registered United States Patent and Trademark Office. Netelligent, SmartQ, ProSignia, MultiLock, QuickBlank, QuickLock, are trademarks and /or service marks of Compaq Computer Corporation.</w:t>
      </w:r>
    </w:p>
    <w:p>
      <w:pPr>
        <w:pStyle w:val="FootnoteBody"/>
        <w:ind w:left="-7" w:firstLine="7"/>
        <w:rPr/>
      </w:pPr>
      <w:r>
        <w:rPr/>
      </w:r>
    </w:p>
    <w:p>
      <w:pPr>
        <w:pStyle w:val="FootnoteBody"/>
        <w:ind w:left="-7" w:firstLine="7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©1997 Compaq Computer Corporation. All rights reserved. Printed in the U.S.A.</w:t>
      </w:r>
    </w:p>
    <w:p>
      <w:pPr>
        <w:pStyle w:val="Subhead2"/>
        <w:spacing w:before="0" w:after="101"/>
        <w:rPr/>
      </w:pPr>
      <w:r>
        <w:rPr/>
      </w:r>
    </w:p>
    <w:p>
      <w:pPr>
        <w:pStyle w:val="TextBody"/>
        <w:spacing w:before="0" w:after="0"/>
        <w:ind w:hanging="202"/>
        <w:rPr>
          <w:b/>
          <w:b/>
          <w:bCs/>
        </w:rPr>
      </w:pPr>
      <w:r>
        <w:rPr>
          <w:b/>
          <w:bCs/>
        </w:rPr>
        <w:t>SFSFT III, Novell NetWare DOS</w:t>
      </w:r>
    </w:p>
    <w:p>
      <w:pPr>
        <w:pStyle w:val="TextBody"/>
        <w:spacing w:before="0" w:after="101"/>
        <w:rPr>
          <w:b/>
          <w:b/>
          <w:bCs/>
        </w:rPr>
      </w:pPr>
      <w:r>
        <w:rPr>
          <w:b/>
          <w:bCs/>
        </w:rPr>
        <w:t>IBM LAN Server NDIS 3.0:  Microsoft Windows NT, Windows 95, Windows for Workgroups SCO Unix</w:t>
      </w:r>
    </w:p>
    <w:sectPr>
      <w:type w:val="continuous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55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TechSpec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8:36:00Z</dcterms:created>
  <dc:creator>Compaq Desktop CustomerCompaq Desktop Customer</dc:creator>
  <dc:description/>
  <dc:language>en-US</dc:language>
  <cp:lastModifiedBy>Compaq Desktop CustomerCompaq Desktop Customer</cp:lastModifiedBy>
  <cp:lastPrinted>1997-10-13T23:31:00Z</cp:lastPrinted>
  <dcterms:modified xsi:type="dcterms:W3CDTF">1997-10-13T23:32:00Z</dcterms:modified>
  <cp:revision>17</cp:revision>
  <dc:subject/>
  <dc:title>System Unit	</dc:title>
</cp:coreProperties>
</file>