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350"/>
        <w:gridCol w:w="1350"/>
        <w:gridCol w:w="1350"/>
        <w:gridCol w:w="1350"/>
        <w:gridCol w:w="1350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20" w:after="60"/>
              <w:rPr/>
            </w:pPr>
            <w:r>
              <w:rPr/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 xml:space="preserve">Compaq Armada </w:t>
              <w:br/>
              <w:t>7730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 xml:space="preserve">Compaq Armada </w:t>
              <w:br/>
              <w:t>7750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7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9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92DM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ystem Uni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Intel Pentium </w:t>
              <w:br/>
              <w:t>166-MHz with MMX technolog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Intel Pentium </w:t>
              <w:br/>
              <w:t>166-MHz with MMX technolog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Intel Pentium </w:t>
              <w:br/>
              <w:t>233-MHz with MMX technolog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Intel Pentium </w:t>
              <w:br/>
              <w:t>233-MHz with MMX technolog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Intel Pentium </w:t>
              <w:br/>
              <w:t>266-MHz with MMX technology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condary Cache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256 KB level two </w:t>
              <w:br/>
              <w:t>write-back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256 KB level two write-back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512 KB level two </w:t>
              <w:br/>
              <w:t>write-back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512 KB level two </w:t>
              <w:br/>
              <w:t>write-back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512 KB level two </w:t>
              <w:br/>
              <w:t>write-back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rchitecture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64-bit CPU cache and memory bus; 64-bit local bus graphic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64-bit CPU cache and memory bus; 64-bit local bus graphic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64-bit CPU cache and memory bus; 64-bit local bus graphic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64-bit CPU cache and memory bus; 64-bit local bus graphic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64-bit CPU cache and memory bus; 64-bit local bus graphic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2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32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32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32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Maximu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44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44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44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44 M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44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process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dvanced Power Managemen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C Adapter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Integrate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Display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ype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2.1-inch color TF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2.1-inch color TF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2.1-inch color TF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3.3-inch color TF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3.3-inch color TF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solution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800 x 600 with </w:t>
              <w:br/>
              <w:t>up to 16 million color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024 x 768 with up to 64,000 color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800 x 600 with </w:t>
              <w:br/>
              <w:t>up to 16 million color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024 x 768 with up to 64,000 color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024 x 768 with up to 64,000 color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nded Text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64-bit Local Graphics Bu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imultaneous Display Suppo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024 x 768 Exter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torag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58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43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43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43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43"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1.44-MB Diskette Drive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emovable SMART Hard Driv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58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43" w:right="72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2.1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2.1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3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5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5-G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45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-GB, 5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-GB, 5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-GB, 5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-GB, 5-G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3-GB, 5-G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20X Max</w:t>
            </w:r>
            <w:r>
              <w:rPr>
                <w:position w:val="7"/>
                <w:sz w:val="14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Communications</w:t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33.6 Kb/s Modem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58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/>
          </w:tcPr>
          <w:p>
            <w:pPr>
              <w:pStyle w:val="Compar1"/>
              <w:snapToGrid w:val="false"/>
              <w:spacing w:before="200" w:after="72"/>
              <w:ind w:left="43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C Card Slot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Two Type II/One Type III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Two Type II/One </w:t>
              <w:br/>
              <w:t>Type II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0" w:hanging="0"/>
              <w:rPr/>
            </w:pPr>
            <w:r>
              <w:rPr/>
              <w:t>Resume on Ring Suppo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rPr>
                <w:spacing w:val="-4"/>
              </w:rPr>
            </w:pPr>
            <w:r>
              <w:rPr>
                <w:spacing w:val="-4"/>
              </w:rPr>
              <w:t>Infrared Communication Po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nhanced Parallel Po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 Por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350"/>
        <w:gridCol w:w="1350"/>
        <w:gridCol w:w="1350"/>
        <w:gridCol w:w="1350"/>
        <w:gridCol w:w="1350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20" w:after="60"/>
              <w:rPr/>
            </w:pPr>
            <w:r>
              <w:rPr/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 xml:space="preserve">Compaq Armada </w:t>
              <w:br/>
              <w:t>7730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 xml:space="preserve">Compaq Armada </w:t>
              <w:br/>
              <w:t>7750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7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9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92DMT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ind w:right="144" w:hanging="0"/>
              <w:rPr/>
            </w:pPr>
            <w:r>
              <w:rPr/>
              <w:t xml:space="preserve">Interfaces </w:t>
            </w:r>
            <w:r>
              <w:rPr>
                <w:rFonts w:cs="Times New Roman;Times" w:ascii="Times New Roman;Times" w:hAnsi="Times New Roman;Times"/>
                <w:b w:val="false"/>
                <w:i/>
                <w:spacing w:val="0"/>
              </w:rPr>
              <w:t>(cont’d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14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ternal Monit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ternal Keyboard/Pointing Device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pansion Base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RJ-11 Jack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Microphone In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Headphone Ou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Stereo Line In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58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1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 xml:space="preserve">Support for Third-Party Y-Cables </w:t>
              <w:br/>
              <w:t>(for external mouse and keyboard)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58" w:right="144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Yes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Y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Monito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14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V50 Col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 xml:space="preserve">V70 Color 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 xml:space="preserve">V90 Color 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P50 Col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right="144" w:hanging="0"/>
              <w:rPr/>
            </w:pPr>
            <w:r>
              <w:rPr/>
              <w:t>P70 Col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110 Color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P1610 Color</w:t>
            </w:r>
            <w:r>
              <w:rPr>
                <w:position w:val="5"/>
                <w:sz w:val="12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40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TFT500 Flat Panel Monitor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Keyboar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14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29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 xml:space="preserve">101-key compatible keyboard with Inverted “T” Cursor Keys, Hotkeys </w:t>
              <w:br/>
              <w:t>and Right Ctrl Key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14" w:right="144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29" w:right="144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Standa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External Enhanced III Keyboard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14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29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43" w:right="144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140" w:after="72"/>
              <w:ind w:right="144" w:hanging="0"/>
              <w:rPr/>
            </w:pPr>
            <w:r>
              <w:rPr/>
              <w:t>Supported System Softwar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14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29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60" w:after="0"/>
              <w:ind w:left="43" w:right="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Software Include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ind w:left="29" w:hanging="0"/>
              <w:rPr/>
            </w:pPr>
            <w:r>
              <w:rPr/>
              <w:t xml:space="preserve">Dual install with choice of Microsoft Windows </w:t>
              <w:br/>
              <w:t>95 or Microsoft Windows NT Workstation 4.0:</w:t>
            </w:r>
          </w:p>
          <w:p>
            <w:pPr>
              <w:pStyle w:val="Compartxt"/>
              <w:ind w:left="29" w:hanging="0"/>
              <w:rPr/>
            </w:pPr>
            <w:r>
              <w:rPr/>
              <w:t xml:space="preserve">Windows 95 package includes:  Compaq Intelligent Manageability, </w:t>
              <w:br/>
              <w:t>Microsoft Internet Explorer, Compuserve and AOL, JustConnect, Microsoft NetMeeting, Microsoft PC Card Manager and PointCast</w:t>
            </w:r>
          </w:p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Windows NT Workstation 4.0 </w:t>
              <w:br/>
              <w:t xml:space="preserve">package includes:  Compaq Intelligent Manageability, </w:t>
              <w:br/>
              <w:t>Microsoft Internet Explorer and TRIO Communications, and power  mgmt.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ind w:left="29" w:hanging="0"/>
              <w:rPr/>
            </w:pPr>
            <w:r>
              <w:rPr/>
              <w:t>Dual install with choice of Microsoft Windows 95 or Microsoft Windows NT Workstation 4.0:</w:t>
            </w:r>
          </w:p>
          <w:p>
            <w:pPr>
              <w:pStyle w:val="Compartxt"/>
              <w:ind w:left="29" w:hanging="0"/>
              <w:rPr/>
            </w:pPr>
            <w:r>
              <w:rPr/>
              <w:t>Windows 95 package includes:  Compaq Intelligent Manageability, 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Windows NT Workstation 4.0 package includes:  Compaq Intelligent Manageability, Microsoft Internet Explorer and TRIO Communications, and power mgmt.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ind w:left="29" w:hanging="0"/>
              <w:rPr/>
            </w:pPr>
            <w:r>
              <w:rPr/>
              <w:t>Windows 95, Compaq Intelligent Manageability, Microsoft Internet Explorer, Compuserve and AOL, JustConnect, Microsoft NetMeeting, Microsoft PC Card Manager and PointCast; support for Windows NT 4.0 available</w:t>
            </w:r>
          </w:p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ind w:left="29" w:hanging="0"/>
              <w:rPr/>
            </w:pPr>
            <w:r>
              <w:rPr/>
              <w:t>Windows 95, Compaq Intelligent Manageability, Microsoft Internet Explorer, Compuserve and AOL, JustConnect, Microsoft NetMeeting, Microsoft PC Card Manager and PointCast; support for Windows NT 4.0 available</w:t>
            </w:r>
          </w:p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ind w:left="29" w:hanging="0"/>
              <w:rPr/>
            </w:pPr>
            <w:r>
              <w:rPr/>
              <w:t>Windows 95 model includes:  Compaq Intelligent Manageability, Microsoft Internet Explorer, Compuserve and AOL, JustConnect, Microsoft NetMeeting, Microsoft PC Card Manager and PointCast</w:t>
            </w:r>
          </w:p>
          <w:p>
            <w:pPr>
              <w:pStyle w:val="Compartxt"/>
              <w:spacing w:before="0" w:after="72"/>
              <w:ind w:left="29" w:hanging="0"/>
              <w:rPr/>
            </w:pPr>
            <w:r>
              <w:rPr/>
              <w:t>Windows NT Workstation 4.0 model includes:  Compaq Intelligent Manageability, Microsoft Internet Explorer and TRIO Communications, and power management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br w:type="page"/>
      </w:r>
      <w:r>
        <w:rPr>
          <w:b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350"/>
        <w:gridCol w:w="1350"/>
        <w:gridCol w:w="1350"/>
        <w:gridCol w:w="1350"/>
        <w:gridCol w:w="1350"/>
        <w:gridCol w:w="1350"/>
      </w:tblGrid>
      <w:tr>
        <w:trPr>
          <w:trHeight w:val="4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160" w:before="120" w:after="60"/>
              <w:rPr/>
            </w:pPr>
            <w:r>
              <w:rPr/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/>
            </w:pPr>
            <w:r>
              <w:rPr/>
              <w:t xml:space="preserve">Compaq Armada </w:t>
              <w:br/>
              <w:t>7730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 xml:space="preserve">Compaq Armada </w:t>
              <w:br/>
              <w:t>7750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7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90DMT</w:t>
            </w:r>
          </w:p>
        </w:tc>
        <w:tc>
          <w:tcPr>
            <w:tcW w:w="1350" w:type="dxa"/>
            <w:tcBorders/>
            <w:shd w:fill="000000" w:val="clear"/>
          </w:tcPr>
          <w:p>
            <w:pPr>
              <w:pStyle w:val="Tablebox"/>
              <w:spacing w:before="120" w:after="60"/>
              <w:ind w:left="43" w:hanging="0"/>
              <w:rPr>
                <w:b w:val="false"/>
                <w:b w:val="false"/>
              </w:rPr>
            </w:pPr>
            <w:r>
              <w:rPr/>
              <w:t>Compaq Armada 7792DM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220" w:after="72"/>
              <w:ind w:right="144" w:hanging="0"/>
              <w:rPr/>
            </w:pPr>
            <w:r>
              <w:rPr/>
              <w:t>Physical Specification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ind w:left="144" w:right="144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ind w:left="29" w:right="144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ind w:left="144" w:right="144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ind w:left="144" w:right="144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220" w:after="72"/>
              <w:ind w:left="144" w:right="144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right="144" w:hanging="0"/>
              <w:rPr/>
            </w:pPr>
            <w:r>
              <w:rPr/>
              <w:t>Dimensions (HxWxD)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43" w:right="72" w:hanging="0"/>
              <w:rPr/>
            </w:pPr>
            <w:r>
              <w:rPr/>
              <w:t xml:space="preserve">2.0 x 12.6 x </w:t>
              <w:br/>
              <w:t xml:space="preserve">9.5 in/5.08 x </w:t>
              <w:br/>
              <w:t>32 x 24.2 c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29" w:right="72" w:hanging="0"/>
              <w:rPr/>
            </w:pPr>
            <w:r>
              <w:rPr/>
              <w:t xml:space="preserve">2.0 x 12.6 x </w:t>
              <w:br/>
              <w:t xml:space="preserve">9.5 in/5.08 x </w:t>
              <w:br/>
              <w:t>32 x 24.2 c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72" w:right="72" w:hanging="0"/>
              <w:rPr/>
            </w:pPr>
            <w:r>
              <w:rPr/>
              <w:t xml:space="preserve">2.0 x 12.6 x </w:t>
              <w:br/>
              <w:t xml:space="preserve">9.5 in/5.08 x </w:t>
              <w:br/>
              <w:t>32 x 24.2 c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72" w:right="72" w:hanging="0"/>
              <w:rPr/>
            </w:pPr>
            <w:r>
              <w:rPr/>
              <w:t xml:space="preserve">2.0 x 12.6 x </w:t>
              <w:br/>
              <w:t xml:space="preserve">9.7 in/5.08 x </w:t>
              <w:br/>
              <w:t>32 x 24.7 cm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72"/>
              <w:ind w:left="72" w:right="72" w:hanging="0"/>
              <w:rPr/>
            </w:pPr>
            <w:r>
              <w:rPr/>
              <w:t xml:space="preserve">2.0 x 12.6 x </w:t>
              <w:br/>
              <w:t xml:space="preserve">9.7 in/5.08 x </w:t>
              <w:br/>
              <w:t>32 x 24.7 c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0"/>
              <w:ind w:right="144" w:hanging="0"/>
              <w:rPr/>
            </w:pPr>
            <w:r>
              <w:rPr/>
              <w:t>Weight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0"/>
              <w:ind w:left="43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0"/>
              <w:ind w:left="72" w:right="72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0"/>
              <w:ind w:left="216" w:right="144" w:hanging="0"/>
              <w:rPr/>
            </w:pPr>
            <w:r>
              <w:rPr/>
              <w:t>Without Power Co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43" w:right="72" w:hanging="0"/>
              <w:rPr/>
            </w:pPr>
            <w:r>
              <w:rPr/>
              <w:t>7.9 lb/3.59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7.8 lb/3.54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03 lb/3.64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01 lb/3.63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01 lb/3.63 k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0"/>
              <w:ind w:left="216" w:right="144" w:hanging="0"/>
              <w:rPr/>
            </w:pPr>
            <w:r>
              <w:rPr/>
              <w:t>With Power Cord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43" w:right="72" w:hanging="0"/>
              <w:rPr/>
            </w:pPr>
            <w:r>
              <w:rPr/>
              <w:t>8.2 lb/3.72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1 lb/3.67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4 lb/3.81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4 lb/3.81 kg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pacing w:before="0" w:after="0"/>
              <w:ind w:left="72" w:right="72" w:hanging="0"/>
              <w:rPr/>
            </w:pPr>
            <w:r>
              <w:rPr/>
              <w:t>8.4 lb/3.81 k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HelveticaNeue Condensed" w:hAnsi="HelveticaNeue Condensed" w:cs="HelveticaNeue Condensed"/>
                <w:b/>
                <w:b/>
                <w:spacing w:val="14"/>
                <w:sz w:val="18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sz w:val="18"/>
              </w:rPr>
            </w:r>
          </w:p>
        </w:tc>
      </w:tr>
      <w:tr>
        <w:trPr/>
        <w:tc>
          <w:tcPr>
            <w:tcW w:w="10800" w:type="dxa"/>
            <w:gridSpan w:val="7"/>
            <w:tcBorders/>
          </w:tcPr>
          <w:p>
            <w:pPr>
              <w:pStyle w:val="Compartxt"/>
              <w:snapToGrid w:val="false"/>
              <w:spacing w:before="60" w:after="0"/>
              <w:ind w:left="72" w:right="72" w:hanging="0"/>
              <w:rPr>
                <w:rFonts w:ascii="HelveticaNeue Condensed" w:hAnsi="HelveticaNeue Condensed" w:cs="HelveticaNeue Condensed"/>
                <w:b/>
                <w:b/>
                <w:spacing w:val="14"/>
                <w:position w:val="5"/>
                <w:sz w:val="12"/>
              </w:rPr>
            </w:pPr>
            <w:r>
              <w:rPr>
                <w:rFonts w:cs="HelveticaNeue Condensed" w:ascii="HelveticaNeue Condensed" w:hAnsi="HelveticaNeue Condensed"/>
                <w:b/>
                <w:spacing w:val="14"/>
                <w:position w:val="5"/>
                <w:sz w:val="12"/>
              </w:rPr>
            </w:r>
          </w:p>
        </w:tc>
      </w:tr>
      <w:tr>
        <w:trPr/>
        <w:tc>
          <w:tcPr>
            <w:tcW w:w="10800" w:type="dxa"/>
            <w:gridSpan w:val="7"/>
            <w:tcBorders/>
          </w:tcPr>
          <w:p>
            <w:pPr>
              <w:pStyle w:val="Compartxt"/>
              <w:spacing w:lineRule="exact" w:line="160" w:before="120" w:after="0"/>
              <w:ind w:left="72" w:right="72" w:firstLine="2635"/>
              <w:rPr/>
            </w:pPr>
            <w:r>
              <w:rPr>
                <w:position w:val="5"/>
                <w:sz w:val="12"/>
              </w:rPr>
              <w:t>1</w:t>
            </w:r>
            <w:r>
              <w:rPr>
                <w:sz w:val="14"/>
              </w:rPr>
              <w:t>Data transfer rates will vary 1275 KB/s to 3000 KB/s.</w:t>
            </w:r>
          </w:p>
          <w:p>
            <w:pPr>
              <w:pStyle w:val="Compartxt"/>
              <w:spacing w:lineRule="exact" w:line="160" w:before="0" w:after="0"/>
              <w:ind w:left="72" w:right="72" w:firstLine="2635"/>
              <w:rPr/>
            </w:pPr>
            <w:r>
              <w:rPr>
                <w:position w:val="4"/>
                <w:sz w:val="12"/>
              </w:rPr>
              <w:t>2</w:t>
            </w:r>
            <w:r>
              <w:rPr>
                <w:sz w:val="14"/>
              </w:rPr>
              <w:t>Can not be used with the ArmadaStation Monitor Support Stand.</w:t>
            </w:r>
          </w:p>
          <w:p>
            <w:pPr>
              <w:pStyle w:val="Compartxt"/>
              <w:spacing w:before="60" w:after="0"/>
              <w:ind w:left="72" w:right="72" w:firstLine="2635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mpartxt"/>
              <w:spacing w:before="60" w:after="0"/>
              <w:ind w:left="72" w:right="7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mpartxt"/>
              <w:spacing w:before="60" w:after="0"/>
              <w:ind w:left="72" w:right="7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FootnoteBody"/>
        <w:spacing w:lineRule="exact" w:line="40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5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Features</w:t>
    </w:r>
    <w:r>
      <w:rPr/>
      <w:t xml:space="preserve"> </w:t>
    </w:r>
    <w:r>
      <w:rPr>
        <w:rFonts w:cs="Times New Roman;Times" w:ascii="Times New Roman;Times" w:hAnsi="Times New Roman;Times"/>
        <w:i/>
        <w:sz w:val="20"/>
      </w:rPr>
      <w:t>(cont’d)</w:t>
    </w:r>
    <w:r>
      <w:rPr>
        <w:i/>
        <w:sz w:val="20"/>
      </w:rPr>
      <w:tab/>
    </w:r>
    <w:r>
      <w:rPr>
        <w:rFonts w:cs="Times New Roman;Times" w:ascii="Times New Roman;Times" w:hAnsi="Times New Roman;Times"/>
        <w:spacing w:val="0"/>
      </w:rPr>
      <w:t>Compaq Armada 77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77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smallCaps/>
      </w:rPr>
      <w:t>Features</w:t>
    </w:r>
    <w:r>
      <w:rPr/>
      <w:t xml:space="preserve"> </w:t>
    </w:r>
    <w:r>
      <w:rPr>
        <w:rFonts w:cs="Times New Roman;Times" w:ascii="Times New Roman;Times" w:hAnsi="Times New Roman;Times"/>
        <w:i/>
        <w:sz w:val="20"/>
      </w:rPr>
      <w:t>(cont’d)</w:t>
    </w:r>
    <w:r>
      <w:rPr>
        <w:i/>
        <w:sz w:val="20"/>
      </w:rPr>
      <w:tab/>
    </w:r>
    <w:r>
      <w:rPr>
        <w:rFonts w:cs="Times New Roman;Times" w:ascii="Times New Roman;Times" w:hAnsi="Times New Roman;Times"/>
        <w:spacing w:val="0"/>
      </w:rPr>
      <w:t>Compaq Armada 77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spacing w:before="760" w:after="360"/>
      <w:rPr/>
    </w:pPr>
    <w:r>
      <w:rPr>
        <w:b/>
        <w:smallCaps/>
      </w:rPr>
      <w:t xml:space="preserve">Features </w:t>
    </w:r>
    <w:r>
      <w:rPr>
        <w:rFonts w:cs="Times New Roman;Times" w:ascii="Times New Roman;Times" w:hAnsi="Times New Roman;Times"/>
        <w:i/>
        <w:spacing w:val="0"/>
        <w:sz w:val="18"/>
      </w:rPr>
      <w:t>(cont’d)</w:t>
    </w:r>
    <w:r>
      <w:rPr/>
      <w:tab/>
    </w:r>
    <w:r>
      <w:rPr>
        <w:rFonts w:cs="Times New Roman;Times" w:ascii="Times New Roman;Times" w:hAnsi="Times New Roman;Times"/>
        <w:spacing w:val="0"/>
      </w:rPr>
      <w:t>Compaq Armada 77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;Arial" w:hAnsi="Arial;Arial" w:cs="Arial;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Arial" w:hAnsi="Arial;Arial" w:cs="Arial;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cs="Arial Narrow"/>
      <w:color w:val="FFFFFF"/>
      <w:spacing w:val="0"/>
      <w:sz w:val="16"/>
      <w:lang w:val="en-US" w:eastAsia="en-US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Indtxt">
    <w:name w:val="ind_txt"/>
    <w:basedOn w:val="Compartxt"/>
    <w:qFormat/>
    <w:pPr>
      <w:ind w:left="24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ature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03:43:00Z</dcterms:created>
  <dc:creator>Compaq Desktop CustomerCompaq Desktop Customer</dc:creator>
  <dc:description/>
  <dc:language>en-US</dc:language>
  <cp:lastModifiedBy>Alina Lopez</cp:lastModifiedBy>
  <cp:lastPrinted>1998-01-28T13:56:00Z</cp:lastPrinted>
  <dcterms:modified xsi:type="dcterms:W3CDTF">1998-01-28T19:59:00Z</dcterms:modified>
  <cp:revision>43</cp:revision>
  <dc:subject/>
  <dc:title>	</dc:title>
</cp:coreProperties>
</file>