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z w:val="16"/>
        </w:rPr>
      </w:pPr>
      <w:r>
        <w:rPr/>
        <w:drawing>
          <wp:inline distT="0" distB="0" distL="0" distR="0">
            <wp:extent cx="4914265" cy="536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  <w:br/>
        <w:t>a Glance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72335</wp:posOffset>
                </wp:positionH>
                <wp:positionV relativeFrom="paragraph">
                  <wp:posOffset>98425</wp:posOffset>
                </wp:positionV>
                <wp:extent cx="5080635" cy="5525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552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35.05pt;mso-wrap-distance-left:9pt;mso-wrap-distance-right:9pt;mso-wrap-distance-top:0pt;mso-wrap-distance-bottom:0pt;margin-top:7.75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44" w:hanging="144"/>
        <w:rPr/>
      </w:pPr>
      <w:r>
        <w:rPr/>
        <w:t>Intel Pentium</w:t>
      </w:r>
      <w:r>
        <w:rPr>
          <w:position w:val="5"/>
          <w:sz w:val="12"/>
        </w:rPr>
        <w:t>®</w:t>
      </w:r>
      <w:r>
        <w:rPr/>
        <w:t xml:space="preserve"> Processors with MMX technology at 166, 200, or 233 MHz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32 MB of SDRAM standard, with expansion capabilities up to 256 MB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 xml:space="preserve">256-KB </w:t>
      </w:r>
      <w:r>
        <w:rPr/>
        <w:t>level 2 cach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PCI/ISA Architecture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50" w:hanging="144"/>
        <w:rPr/>
      </w:pPr>
      <w:r>
        <w:rPr/>
        <w:t xml:space="preserve">1 slot (combo)/3 bay </w:t>
        <w:br/>
        <w:t xml:space="preserve">(1 CD-ROM, 1 Floppy, </w:t>
        <w:br/>
        <w:t>1 Hard Drive)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 xml:space="preserve">Optional 20X Max </w:t>
        <w:br/>
        <w:t>CD-ROM Drive (slimline)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S3 Trio 64V2/GX Enhanced 64-bit Graphics (embedded)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Compaq Netelligent 10/100 TX Embedded UTP Controller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2.1-GB EIDE hard drive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Service-friendly design including Drive Release Latch, Easy Access Drive Bay, Easy Access power Supply, Removable Expansion Card Cage, and Slide-Out System Board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Compaq Intelligent Manageability including Remote Wakeup and Remote System Installation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Energy Star compliant with energy-saving features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Windows 95 preinstalled</w:t>
      </w:r>
    </w:p>
    <w:p>
      <w:pPr>
        <w:pStyle w:val="Bullettext"/>
        <w:numPr>
          <w:ilvl w:val="0"/>
          <w:numId w:val="1"/>
        </w:numPr>
        <w:spacing w:lineRule="exact" w:line="200" w:before="0" w:after="84"/>
        <w:ind w:left="144" w:right="150" w:hanging="144"/>
        <w:rPr/>
      </w:pPr>
      <w:r>
        <w:rPr/>
        <w:t>Protected by Compaq Services, including a three-year</w:t>
      </w:r>
      <w:r>
        <w:rPr>
          <w:vertAlign w:val="superscript"/>
        </w:rPr>
        <w:t>1</w:t>
      </w:r>
      <w:r>
        <w:rPr/>
        <w:t xml:space="preserve"> limited warran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0215</wp:posOffset>
                </wp:positionH>
                <wp:positionV relativeFrom="page">
                  <wp:posOffset>7239000</wp:posOffset>
                </wp:positionV>
                <wp:extent cx="2378075" cy="1816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1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7.</w:t>
                              <w:tab/>
                              <w:t>Easy Access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EIDE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Drive Release La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0.</w:t>
                              <w:tab/>
                              <w:t>20X Max CD-ROM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1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spacing w:before="0" w:after="72"/>
                              <w:ind w:left="288" w:hanging="0"/>
                              <w:rPr/>
                            </w:pPr>
                            <w:r>
                              <w:rPr/>
                              <w:t>12.</w:t>
                              <w:tab/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3.05pt;mso-wrap-distance-left:9.05pt;mso-wrap-distance-right:9.05pt;mso-wrap-distance-top:0pt;mso-wrap-distance-bottom:0pt;margin-top:570pt;mso-position-vertical-relative:page;margin-left:33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7.</w:t>
                        <w:tab/>
                        <w:t>Easy Access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8.</w:t>
                        <w:tab/>
                        <w:t>EIDE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9.</w:t>
                        <w:tab/>
                        <w:t>Drive Release La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0.</w:t>
                        <w:tab/>
                        <w:t>20X Max CD-ROM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1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spacing w:before="0" w:after="72"/>
                        <w:ind w:left="288" w:hanging="0"/>
                        <w:rPr/>
                      </w:pPr>
                      <w:r>
                        <w:rPr/>
                        <w:t>12.</w:t>
                        <w:tab/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4505</wp:posOffset>
                </wp:positionH>
                <wp:positionV relativeFrom="page">
                  <wp:posOffset>7239635</wp:posOffset>
                </wp:positionV>
                <wp:extent cx="2468880" cy="1758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5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numPr>
                                <w:ilvl w:val="0"/>
                                <w:numId w:val="0"/>
                              </w:numPr>
                              <w:spacing w:before="0" w:after="102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.</w:t>
                              <w:tab/>
                              <w:t>P70 Color Monito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2.</w:t>
                              <w:tab/>
                              <w:t>Slide-Out System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3.</w:t>
                              <w:tab/>
                              <w:t>Removeable Expansion Card Cag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4.</w:t>
                              <w:tab/>
                              <w:t>Embedded UTP Controlle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5.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6.</w:t>
                              <w:tab/>
                              <w:t>Dual State Power Button</w:t>
                            </w:r>
                          </w:p>
                          <w:p>
                            <w:pPr>
                              <w:pStyle w:val="Subhead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8.5pt;mso-wrap-distance-left:9.05pt;mso-wrap-distance-right:9.05pt;mso-wrap-distance-top:0pt;mso-wrap-distance-bottom:0pt;margin-top:570.05pt;mso-position-vertical-relative:page;margin-left:13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numPr>
                          <w:ilvl w:val="0"/>
                          <w:numId w:val="0"/>
                        </w:numPr>
                        <w:spacing w:before="0" w:after="102"/>
                        <w:ind w:left="288" w:hanging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.</w:t>
                        <w:tab/>
                        <w:t>P70 Color Monito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2.</w:t>
                        <w:tab/>
                        <w:t>Slide-Out System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3.</w:t>
                        <w:tab/>
                        <w:t>Removeable Expansion Card Cag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4.</w:t>
                        <w:tab/>
                        <w:t>Embedded UTP Controlle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5.</w:t>
                        <w:tab/>
                        <w:t>1.44-MB 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6.</w:t>
                        <w:tab/>
                        <w:t>Dual State Power Button</w:t>
                      </w:r>
                    </w:p>
                    <w:p>
                      <w:pPr>
                        <w:pStyle w:val="Subhead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90" w:leader="none"/>
        </w:tabs>
        <w:ind w:left="90" w:right="150" w:hanging="90"/>
        <w:rPr>
          <w:position w:val="4"/>
          <w:sz w:val="12"/>
        </w:rPr>
      </w:pPr>
      <w:r>
        <w:rPr>
          <w:position w:val="4"/>
          <w:sz w:val="12"/>
        </w:rPr>
      </w:r>
    </w:p>
    <w:p>
      <w:pPr>
        <w:pStyle w:val="FootnoteBody"/>
        <w:tabs>
          <w:tab w:val="clear" w:pos="720"/>
          <w:tab w:val="left" w:pos="90" w:leader="none"/>
        </w:tabs>
        <w:ind w:left="90" w:right="150" w:hanging="90"/>
        <w:rPr>
          <w:position w:val="4"/>
          <w:sz w:val="12"/>
        </w:rPr>
      </w:pPr>
      <w:r>
        <w:rPr>
          <w:position w:val="4"/>
          <w:sz w:val="12"/>
        </w:rPr>
      </w:r>
    </w:p>
    <w:p>
      <w:pPr>
        <w:pStyle w:val="FootnoteBody"/>
        <w:tabs>
          <w:tab w:val="clear" w:pos="720"/>
          <w:tab w:val="left" w:pos="90" w:leader="none"/>
        </w:tabs>
        <w:ind w:left="90" w:right="150" w:hanging="90"/>
        <w:rPr/>
      </w:pPr>
      <w:r>
        <w:rPr>
          <w:position w:val="4"/>
          <w:sz w:val="12"/>
        </w:rPr>
        <w:t>1</w:t>
        <w:tab/>
      </w:r>
      <w:r>
        <w:rPr/>
        <w:t>Certain restrictions and exclusions apply. Consult the Compaq Customer Support Center for details.</w:t>
      </w:r>
    </w:p>
    <w:p>
      <w:pPr>
        <w:pStyle w:val="FootnoteBody"/>
        <w:ind w:left="58" w:hanging="0"/>
        <w:rPr/>
      </w:pPr>
      <w:r>
        <w:rPr/>
      </w:r>
    </w:p>
    <w:p>
      <w:pPr>
        <w:pStyle w:val="FootnoteBody"/>
        <w:spacing w:lineRule="exact" w:line="8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62915</wp:posOffset>
                </wp:positionH>
                <wp:positionV relativeFrom="page">
                  <wp:posOffset>9258935</wp:posOffset>
                </wp:positionV>
                <wp:extent cx="1085215" cy="20002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9.05pt;mso-position-vertical-relative:page;margin-left: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4000S</w:t>
                            <w:br/>
                            <w:t>Series Desktop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36.05pt;mso-wrap-distance-left:9.05pt;mso-wrap-distance-right:9.05pt;mso-wrap-distance-top:0pt;mso-wrap-distance-bottom:0pt;margin-top:43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4000S</w:t>
                      <w:br/>
                      <w:t>Series Desktop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7:26:00Z</dcterms:created>
  <dc:creator>Compaq Desktop CustomerCompaq Desktop Customer</dc:creator>
  <dc:description/>
  <dc:language>en-US</dc:language>
  <cp:lastModifiedBy>Alina Lopez</cp:lastModifiedBy>
  <cp:lastPrinted>1998-02-04T13:44:00Z</cp:lastPrinted>
  <dcterms:modified xsi:type="dcterms:W3CDTF">1998-02-04T19:48:00Z</dcterms:modified>
  <cp:revision>5</cp:revision>
  <dc:subject/>
  <dc:title>BENEFITS AT</dc:title>
</cp:coreProperties>
</file>