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Neue Condensed" w:hAnsi="HelveticaNeue Condensed" w:eastAsia="HelveticaNeue Condensed" w:cs="HelveticaNeue Condensed"/>
          <w:b/>
          <w:b/>
          <w:bCs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Personal Check  (Driver's License Number/State -- USA only): </w:t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 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br/>
      </w: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For more information, call:</w:t>
        <w:tab/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2057616094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11:18:00Z</dcterms:created>
  <dc:creator>Katrina Yannuzzi</dc:creator>
  <dc:description/>
  <cp:keywords>C</cp:keywords>
  <dc:language>en-US</dc:language>
  <cp:lastModifiedBy>Katrina Yannuzzi</cp:lastModifiedBy>
  <dcterms:modified xsi:type="dcterms:W3CDTF">1995-02-27T11:18:00Z</dcterms:modified>
  <cp:revision>2</cp:revision>
  <dc:subject>NETWARE SFT III INSTALLATION</dc:subject>
  <dc:title>COMPAQ TECHNOTE FOR NETWARE</dc:title>
</cp:coreProperties>
</file>