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1814878946"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1549579686"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1344700848"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2093515251"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1546193397"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