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SPEEDLOCK MACRO-DOS DISC OPERATING SYSTEM FOR DEVELOPERS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System Copyright 1990 Speedlock Associate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peedlock Macro-Dos System is designed to ass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games programs, by providing a customised Disc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pecifically designed to interface with development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reatly simplifying the process of creating a disc vers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mo purposes and final mastering. It enables the programm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file handling system for loading game files, with file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eight characters, and up to 64 files on a disc (subject to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eliminates all of the problems associated with using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-and-track disc access routines, and enables files of any (ex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to be loaded by simply specifying a filename and a loa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so avoids the problem of having to keep the machine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n order to use the DOS, and all of the problems that this en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-Dos is especially useful in the case of multi-load program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 and tape loader routines are interchangeable and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refore test the tape version on disc, knowing that the tap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 will work in exactly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-Dos offers increased disc capacity (200k per side of a 3 inch dis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loading times, simplified file handling, and will greatly assi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ture production of games compilations. The booting metho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-Dos Keydiscs is the same as for the final production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thus eliminating any confusion over load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-Dos Keydiscs are copy-protected, which will provid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iracy when submitting review samples to magazines, and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 unprotected copies of the game being circulated by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staff. There would be no need for any unprotec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exist, only Macro-Dos Keydisc versions, which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que Speedlock copy protection system and are therefore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using any normally availabl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cro-Dos System as supplied consists of a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BM format disc, together with a quantity of Macro-Dos Keydisc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s required for current proj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disc contains the Macro-Dos loaders for the Spectrum and Amst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saved as relocatable data files for 'Including' i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source files, together with example Boot loader files for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Macro-Dos Keydisc has a built-in Transfer Utility program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rehensive set of disc management functions to enable downlo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from the Development System and saving onto the Keydisc, pl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functions of catalogue, erase, unerase, and rename.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 because Macro-Dos Keydiscs have a format which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ormal disc formats used by the targe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tility also has a 'RUN' command to enable testing of the game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form. This can be executed from within the utility (e.g. after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new test version of the game) or by simply booting the key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sic. When the keydisc is booted, a check is made for a Macro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'BOOT'. (This would be the main loader for the game,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will have written using the relocatable loader files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normally load the title screen/ code files into mem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game.) If a file of this name exists, it will be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otherwise, if no such file exists, the Utility will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not required, it can be disabled by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' and 'U' keys after booting the keydisc, in which case the Ut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even if a 'BOOT' loader file exists on the disc, thus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ersion to be downloaded, or any other corrections to be mad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ould therefore be no need for magazine reviewers (for examp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 existence of the Utility, since the review Keydisc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isplay a brief copyright message and then run the gam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unauthorised person found their way into the Utility, it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any use to them and would not enable the game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in Utility functions are accessed by means of a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wer part of the screen, which displays the selected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verse text. The left and right cursor keys are used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unction, and the enter/return key will activate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ction is displayed in a window at the top left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status messages are displayed in a similar window at the top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names and messages had to be abbreviated for the Spectrum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duced screen resolution compared to the Amstrad CPC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descriptions, the corresponding Spectrum function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brackets after the full name used on the Amstra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ISC (C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 function simply displays the directory of the disc, show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the size of each file in bytes. The default size display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, but can be toggled to hexadecimal by pressing the 'H' ke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free space on the disc (rounded to the nearest K)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us window. Note that the Amstrad CPC version can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64-file directory in the main window area, but the Spectru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display half (32 files) at a time. The other half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seen by using the up/down cursor keys, the current window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hown by a small arrow on the right of the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ILE (D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load function allows files to be downloaded from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 computer (e.g. IBM - PDS) and saved in Macro-Dos format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disc. On activating the download function, the user is requ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filename for the file to be downloaded, and a cursor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available directory window position. After enter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pressing the enter/return key, the downloader rout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, which will wait for the file to be sent by the main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 download has been completed, the file will be sa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disc using the length data supplied by the download software. A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can be aborted at any stage by pressing the esc/brea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name entered is the same as an existing filename on the d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 will overwrite the old one, without keeping a backup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file length that the system can handle is $aa00 (43520)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mstrad system, and $c000 (49152) bytes for the Spectrum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ttempt is made to download a file longer than these maximum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will be given and the download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FILE (ER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ctivating the Erase function, the user will be requested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erased, and the first file in the directory window will b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d. The required file is erased by using the cursor keys (left,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r up) to highlight the filename, and then pressing enter/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the file. Again, the esc/break key will abort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rase function simply marks the directory filename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location table entries as erased; the file data will remain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verwritten by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RASE FILE (UNER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erase function works in the same way as the Erase function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erased file present on the disc will be shown with it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wer-case. The method of selection and activation is exact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unerase function can only be relied upon if no new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aved (i.e. downloaded) since the file in question was eras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w file may have used some of its file allocation 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FILE (R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ctivating the Rename function, the file to be renamed i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ursor keys as before, and then pressing the enter/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filename will then be deleted and a cursor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position. The new filename can then be entered as usu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aborted by pressing esc/break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H' key : Toggle file size display between Hex and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'R' key : Run BOOT program (if one exists) else return to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'Q' key : Quit Utility and return to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-DOS RELOCATABLE LO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ocatable loaders are supplied in the form of Text Data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cluding' into development system source files. They conta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ion routines, and automatically relocate themselves when cal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. The entry address is always the actual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rs are $230 (560) bytes long, but also require $200 (512)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pace for directory handling. This buffer can either be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oader itself, making the total space required $430 (1072)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can be allocated space elsewhere in memory. On entry, the H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indicates the address of the filename, the DE register pai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load address for the file, and (on the first call only) the BC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pair holds either the address of a suitable location for the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directory buffer, or $ffff if the buffer is to be loca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loader in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re up to eight characters long, and can be upper or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alling program, but must be terminated with a zero. Note tha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case characters exist in the disc directo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condi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L = ADDRESS OF FILENAME IN CA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 = LOAD ADDRESS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C = ADDRESS FOR 512 BYTE BUFFER OR $FFFF IF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FFER REQUIRED (LOCATED IMMEDIATELY AFTER LO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 THAT BC NEED ONLY BE SET FOR FIRST CALL TO LOA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condi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Y TRUE  = SUCCESSFU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Y FALSE = ERROR  ( A = ERROR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:    A = 0   :  F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= 1   :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= 4   :  SECTOR ID NOT FOUND (BAD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= $20 :  DATA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 STATUS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C' AND AF' PRESERVED (AMSTR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 OTHER REGISTERS CORRU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-DOS BOOT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 'BOOT' file is loaded and executed, either by the 'RUN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Utility or by booting the Keydisc, the 'BOOT'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memory at an address depending upon the relevan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the Amstrad CPC, this address is $100 (256);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trum, the boot file is loaded to $5b00 (232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reas the Amstrad loader will run at this location (o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RAM) the Spectrum loader must be moved to an uncontend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, otherwise FDC timing problems will occur. In general,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32768 will be o.k., but not in banks 4,5,6 or 7, as these ba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ded on the Spectrum +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example 'BOOT' program source files on the IBM dis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ries or problems regarding the use of Macro-Do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Speedlock Associates on either of 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734 - 470303       or      0793 - 870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