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EGA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, AMSTRAD Y COMMOD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R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version de Spectrum 48k esta en una cara, la de 128k en la o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48k: LOAD "" E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 128k: Sigue las instrucciones que indique tu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trad: CTRL + ENTER. En los 464 o 664 sin expansion de memoria, l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veles se iran cargando uno por un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dore: Pulsa SHIFT y RUN/STOP, y luego PLAY en el reproduc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JUEG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s calles no son seguras. Oscurece rapidamente segun llegas a la parte m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ligrosa de la ciudad para recoger a tu novia. Por ahora todo va bien...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n llegas a la estacion donde te has de bajar te das cuenta que no est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lo. La estacion y las calles adyacentes estan llenas de macarras. Tienes poc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empo si no quieres llegar tarde, por lo cual cuentas con tus conocimiento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tes marciales y tu velocidad para hacer el recorrido mas peligroso de 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 cinco etapas. Primero, en la estacion de metro, donde intentaran y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rte. Luego te encontraras en los muelles, sitio de reunion de las panda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toristas. Luego recorreras las callejuelas mas sordidas de la ciudad, do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upos de chicas recorren las calles buscando a hombres que se atrevan a entr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su territorio. De alli pasas a la calle que lleva al sitio donde has qued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tu chica, donde se han instalado unos tios que no tienen nada mejor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cer que atacar a los que pasan por alli con navajas. Por fin llegaras a t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tino. Pero cuidado; los ultimos macarras a los que has dado una paliza 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dido refuerzos, y estan esperandote, junto con su jefe, que tiene u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stola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ada nivel, deberas derrotar al jefe de la pandilla de turno; podras 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 nivel de energia en la barra de energia que esta en la parte inferior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ntalia, justo debajo de la tuya. Cuando su barra este a cero, le has ganado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pasaras al nivel siguiente. Ten en cuenta que el jefe no te metera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gado hasta que no hayas derrotado a varios de sus compinches. En la prim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e, te atacaran tios armados, y sin armas. Debes darles puetazos, patada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 rodillazos repetidamente (normalmente, hay que darle dos veces a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ncante). En cuanto les tumbes del primer golpe, sin embargo, pue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nerte de rodillas sobre ellos, y con unos rapidos golpes, les liquidaras.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segundo nivel, te encontraras con cuatro tipos en moto que intentar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ollarte. Debes tirarles de sus motos para poder batirles. Una vez que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yas tirado al suelo te atacaran macarras con barras de hierro,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ntualmente, su jef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el tercer nivel, las tias estaran armadas con palos y con latigos. Cuan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yas zurrado a varias de ellas, la Gran Berta vendra a medirse contigo. Ya 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 cuarto nivel, tienes un nuevo problema! Hasta entonces, puedes sobreviv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algun que otro golpe o navajazo que te hayan asestado pero ahora ya n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alquier navajazo de estos salvajes te mata seguro. Si logras sobrevivi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os matones en el cuarto y quinto nivel, podras salir por ahi con Lucy. Pe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 paseo sera corto. Al poco rato, tendras que volver a recorrer tod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ntura, con mayores dificulta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y un tiempo limitado en cada nivel para matar a los malos. Si lo rebas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deras una vida. Por tanto, no te servira de nada evitarles continuament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ar inapercibido. Hay varias maneras de atacar a tus enemigos: puetaz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tadas hacia atras, patadas hacia delante, "rodillazos", y golpear 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ncante en el sue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trum: Puedes Jugar con Joystick, o con teclado redefinible. Las tecl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-establecidas s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riba = Q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ajo =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quierda = 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recha = 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tar/golpear = Espac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strad: Se puede Jugar con teclado o Joystick mas teclado. En el Joystick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 usa el boton de dispa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la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zquierda = 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recha = 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iba = 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ajo = Espaci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y tres teclas de ata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que izquierda                f0              &l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que derecha                 ENTER            -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to                            .              &lt;flecha abajo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en la primera pantalla, enciende/apaga music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 durante el juego, es PAUS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a vez en PAUSA, un nuevo ESC terminara el juego, cualquier otra tecla ha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guir el jue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odore: Se juega en el joystick en el portal 2, y 3 teclas de ataq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que derecha =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aque izquierda = &lt;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lto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/STOP = Pausa (vuelve a pulsarlo para seyui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/STOP/RESTORE = RE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PACIADOR = Musica si/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TUACION Y PUNTUAC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 energia queda indicada por una barra en la parte superior (AMSTRAD)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erior (SPECTRUM) de la pantalla, que ira decreciendo cada vez que resul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canzado. Debajo de la tuya, en cualquier caso, esta la del jefe de 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incantes, que solo se activara cuando este aparezca en pantalla. Las vid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te quedan y el numero de pandillas que has derrotado se ven en las cabez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la parte inferior de la pantalla. Conseguiras entre 50 y 100 puntos por c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olpe efectuado, segun lo bien hecho que resulte. Cada enemigo derrot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mbien aporta puntos. Completar los cinco niveles te reportara 10.000 punt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una vida ex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GERENCI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 te quedes quie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 los dos primeros niveles puedes hacer que tus enemigos caigan po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rde de la pantalla (pero ojo, que tu tambien te puedes caer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Mata a los enemigos mas peligrosos primero, es decir, a los que llev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m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En el tercer nivel conviene evitar a la Gran Berta hasta haber matad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dos sus ayudan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87 Imagin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1986 Taito Corp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