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UAG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ro~e CP/M 2.2 unterst}tzt  4 verschiedene, l{nderspezifisch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{tze, die mit LANGUAGE.COM eingeschaltet werden k|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w}nschte Zeichensatz wird  dabei  als  Parameter beim Aufr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gegeben. Die m|glichen Parameter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NGUAGE 0             amerikani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NGUAGE 1             franz|si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NGUAGE 2             deut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NGUAGE 3             englischen Zeichensatz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ktuelle Zeichensatz  geht  jedoch  bei  jedem  Reset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verloren.  Um  den  Zeichensatz  dauerhaft  einzuschalten  mu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COM ohne Parameter  aufgerufen  werden.  LANGUAGE mel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drive to modify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Eingabe des gew}nschten  Laufwerks  (  also z.B. 'D'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f}r das gro~e CP/M  2.2 der 1. Harddisk-Partition ge{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 ) erscheint die folgende 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ew character set: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gabe der gew}nschten Ziffer  wird  der neue Zeichensatz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und zudem im Parameter-Sector des zuvor angegeben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und LANGUAGE.COM verabschiedet sich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v1.1 fin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Zeichensatz wird von nun an bei jedem Start des gro~en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iesem Laufwerk automatisch ein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