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Version x.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1992 - 1997 by Dr. Harald Pollack &amp; Bernhard Se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 . . . . . . . . . . Data Terminal Equipment,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 . . . . . . . . . . Data Communication Equipment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4 . . . . . International standard for coding f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30  . . . . International standard for transmitting fax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blic switched telephon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EIA/TIA-578-1990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 (the common used cl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TIA/EIA-592-1993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I (the real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n this program. You can use it for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work the best way it can. If you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function or bugs, please report it with the correspondent FREC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to the autor. Without the log file it is almost in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fix a bug. Common bugs will be corrected if they are of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est to the program. Wishes for some extentions (but no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ing) and hints for making things bette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very much work and brain in creating Frec. To much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So, if anybody has senseful interrest in getting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IBM CSet) he could get it. There is only one restriction: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r program 'Frec'. You can do anything with the sourcecod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sell it, eat it, use it, but please do not make a clone named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enhancement to FREC.DLL necessary includes (CLGLOBAL.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CAPI.H) are not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a multi-featured fax receive software usabl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doNet mailer or standalone. All functionality of Frec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to ITU-T.4, ITU-T.30, EIA-578 and EIA-5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idence of existence of a lot of non conformable fax modem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 to these standards, makes it more than possib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s, received with Frec, will fail or be corrupted! This ofte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behaviour of Frec! But nobody is perfect and you have detecte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Frec are always packed in LZH type archiv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place all EXE and DLL files and not to us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especially DLL files). New versions of Frec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modified configuration entries and commandline option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available documentation carefully before us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keeps all information required. FREC.CF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to suit your system. Please have a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cluded in the Frec packag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l keywords and parameters are listed and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ON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conjunction with third party environmen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Works, see also FAXLOG and FAXIDX keywords) and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no log entry will be generated if there occur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ceiving or no fax sess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section within the configuration file which onl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ask. To end a section you can either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keyword which would start another section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[CONNON]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after this statement belong to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p working off the configuration fil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INKLEY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keyword Frec will generate BinkleyTerm like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word to indicate that a USRobotics modem is use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llow some workarounds for nonstandardized a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uses the methode of 'DTR-drop' (switching modemline DT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) to reset the modem and to force a on-hook condi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ight be done in two ways (different calls to DosDevIO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MINIMIZEDN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a minimized CantaLoup/2, FaxVie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t all. If machine is highly stressed this is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BAUD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must have 19200 bps set in phase C (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). To properly switch to 19200 bps, FAXBAUDRA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920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value &lt;n&gt;, the switch is performed at diffe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nonstandardized) Class 2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thing happens, is equal to not using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FaxBaudRate is set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FaxBaudRate is set, when +FCON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FaxBaudRate is set, when OK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ANGEBAUD is used without parameter &lt;n&gt;, a value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(for compatibility of older versions of F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=2, Frec must be called, when modemresponse FAX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Rockwell chipset modems report 'FAX' before '+F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no common rule which says what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 for a specific modem. You have to try it o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to receive only raw fax data in PAGEnnnn.RA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ing of copyquality is done at all. Enabling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nd RTP (ReTrain Positiv) instead of MCF (Message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er of fax. Preferable on known weak or bad 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Fax transmissions by fax modems and unknown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shware :-) may fail when receiving this post pa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EV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FAXDEBUG depends on this value (0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. do NOT write to FAXDEBUG (is equal to 'FAXDEBUG NU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ERR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ERROR + SEND + RECE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RROR + SEND + RECEIVE + A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RROR + SEND + RECEIVE + ACTION + WAIT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RROR + SEND + RECEIVE + ACTION + WAIT FOR + INF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lot of stuff for debugging. Do not use, because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enor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TIF" may be overwritt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' is used, this is automatically over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FAX". Use this to enable some compatibility to 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z' switch is used, TIFEXT is not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&lt;path to inb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NAME and DESTADDR are also defined, a netmail (????????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each time a fax is stored. Is not in affect, if '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, INBOUND and DESTADDR is defined in FREC.CFG,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addr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 to create an announcing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form the 'From:' part of the announcing netmail. Defaul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is the address of local system. Defaults to DEST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RECFAX &lt;string or '%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reation of announcing netmail on incoming fax. If '%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or only) character, the filename in which the fax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subject part of netmail. Default is: "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coming FA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ings FREC is skipping till modem goes off-hoo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characters on Frec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. . .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. . .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. .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. .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. .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. 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. 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ACKGROUND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background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the frame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PAGEOK &lt;script or errorlevel or shell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CantaLoup/2, a simple mechanism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ctions of the mailer if faxreception was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ositiv value forces mailer to exit with thi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gativ value forces mailer to 'shell' to abs(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of a script forces the mailer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 &lt;filenam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which is passed to FSEND if FREC is front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erver. Can be defined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re collected and when calling FSEND (DLL or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s created where all filenames and page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. FSEND is called with '-o@&lt;temp_file&gt;' to pass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s can also be supplied by '-o' and '-o@' command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ot used if Frec acts as a fax poll requester ('-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! This prevents Frec to call Fsend! May be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oth send and receive in one call would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CFG &lt;configuration file for FSEND&gt; [&lt;commandline paramet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 for Frec to work also as a frontend for Fsen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olling. See also POL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supported, to choose between FSEND.EXE and FSEND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FREC searches for FSEND.DLL in LIBPATH and if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EX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config file for FSEND, optiona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SEND may be submitted to DLL (or EX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re submitted as last, so it will overwrite an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E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primarly a fax pollservice is offered, use Fse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 Fsend is also capable to receive fax if configur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COPYQUALITY 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pecial algorithms to decide if page was of acceptabl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retrain should be performed by sender. If not a single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correctly, a RTN (ReTrain Negativ) is sent. This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 reject and sender normally give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x' commandline switch is in effect (saving raw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M is selected, copyquality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shows copyquality both in DEBUGFILE and on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 n decompressed &lt;lc,blc,cblc,llc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. . . total decompressed correct scan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 . . total detected ba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lc . . detected maximal consecutive bad sca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c  . . lost scanlines if LINEBAD DELE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match modems +FPTS (+FPS) report but if FREC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modem, FRECs decision counts and modems pa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GOOD &lt;1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rec an upper boundry for deciding to send RTP (ReTrain Posi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ce a retrain. If the percentual part of correct receiv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equal or above this value, a MCF (MessageCoFirma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Defaults to 100 (%) but should be set to 95 or 99 if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rrors c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BADMAX &lt;1-2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ed consecutive bad scanlines are above this limi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TP. Consecutive bad scanlines are normally a good sig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compression (1-D versus 2-D) or bitorder of 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with '-f1' or '-f2' command lin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local fax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orm CSI (Called Subscriber Identification) or CIG (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identification). CSI is sent to modem as +FLID (+FL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G is sent as +FCIG (+F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is parameter is mandatory, Frec is stopped if not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'+', ' ' and '0' - '9' are valid characters!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&lt;your company or elsewh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nly transmitted, if faxmodem is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 (NonStandardFacility) frames. Usualy, class 1 modems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BAD &lt;IGNORE or DELETE or PREVIOUS or 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canline is detected, Frec could either IGNORE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copy the PREVIOUS one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etection of bad scanlines is not a trivial job. On ba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normally single bits change their state and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next scanline) could be performed. If DCE-DTE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(e.g. 14400 bps carrier in class 2 with 19200 bps DCE-D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e more bytes are lost and resynchronisation may skip one 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void 14400 bps carrier in class 2! Keep in mind,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canlines effects transmission time more than bitra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if highspeed is wished. Frec can decide if overal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enough. Even if modem accepts 14400 bps training, DCE-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may limit the result. Because of DLE-shielding bur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920 CPS may occure! A carrier of 14400 bps y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/ 8 = 18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LASS &lt;1 or 2 or 2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ax class, your modem is able to handle. Frec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standardized methods of class 1 (EIA/TIA-578)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(EIA/TIA-592). ONE version of the manufacturer specific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ated either as CLASS_2.TXT from SUPRA or for the 28800 bps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pump from ROCKWELL) is relativly compatible to class 2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. Frec supports (without any warranty) this class 2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body will believe, first choice of fax clas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 1. All lowprice modems support this class in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As a rule of thumb: the cheaper the modem the lower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specific fax classes other then the above (like Zy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6 or the AT#.. version of class 2) or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fax class 2.0 (two point zero) is used, higher val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 can be defined here. In class 1 or class 2 strictly use 19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default of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 on the market allow higher bitrates than 19200 in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ass 2. For 14400 bps carrier, 38400 bps DCE-DT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n this case of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a desirable bitrate or do not us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o use either ATZ or AT&amp;Fn to bring modem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tate. See also flowchart of initialisation. A response o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me 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odem_init() is not performed if Frec is called with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udRate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ET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BaudRate not equal to DataBaudRate -&gt; switch to Fax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LASS=n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lass is 2 (or 2.0) -&gt; send AT+FLID (+FL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R=1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nd AT+FDCC (+FDC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hould poll a fax from elsewhe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SPL=1 (+FS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IG (+FP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frontend for FSEND to satisfy poll reques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LPL=1 (+FL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If FREC is called from elsewhere (mailer or other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initialisation and decisions MUST be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! Changing to FaxBaudRate (if CHANGEBAUD is defin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after receiving OK just before AT+FDR is sent. Keep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modems need 19200 bps just before switching to fax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&lt;modem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additional commands to modem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in the appropiate fax class. See also the flow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erformed while initializing the modem. A response of OK mus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&lt;vr,br,wd,ln,df,ec,bf,st[,j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,3,0,2,0,0,0,0,0 which means: high resolution,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 in V.29 modulation, 8 inches paperwidth, endless paper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D Huffman coded data, no ECM, no BFT and 0 ms wait betwee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values, successful transmission to each receiving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f the receiver is not capable of any of these values,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just to such values, the receiver can (and must)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. . . normal 204x98  dpi (R8 x  3.85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. . . fine   204x196 dpi (R8 x   7.7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. . . high   204x392 dpi (R8 x 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. . . extra  408x392 dpi (R16 x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. . . 200x1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. . . 200x2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. . . 200x4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. . . 300x3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. . . 400x400 dpi (not defined in T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vr' are in hexadecimal no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 4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 7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 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    R16   200   300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/mm  d/mm  dpi   dpi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728  3456  1728  2592  3456 (A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048  4096  2048             (B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2432  4864  2432             (A3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1216  2432                   (A5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 864  1728                   (A6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A4 length, 297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4 length, 364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 (compression sch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Modified Huffman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Modified read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2-D Uncompressed mode (ITU T.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2-D Modified modified read (ITU T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o not use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Annex A/T.30, ECM (only supported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Enable Annex C/T.30, half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Enable Annex C/T.30, full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. . Disable file transf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. . Select enable BFT (ITU T.43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. . Select document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. . Select edifact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. . Select basic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Select character mode Annex D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. . Selcet mixed mode Annex E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. . Select processable mode (ITU T.505)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bf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/scan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= 0    v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 0 ms      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 5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10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1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2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2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4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40 ms    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(JPEG cod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. . Disable JPEG 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. . Enable JPEG coding (ITU T.8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. . Full colo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. . Enable preferred Huffman tables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. . 12 bits/pel/compone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No subsampling (1:1: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. . Custom illumina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. . Custom gamut range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jp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UP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y modemcommand which will be sent to. N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done. CLEANUP is performed in hang_up()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lass is 1 -&gt; send ATH0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TR line for 3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BaudRate not equal to DataBaudRate -&gt; switch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ual BaudRate not equal to callers BaudR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LEANUP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PATH [SUB [PWD]] &lt;path to where incoming fax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ntry is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combined with FAXLOG and FAXIDX, compatibility to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is given, incoming faxes are stored in &lt;path&gt;\FXnnnnnn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and entries in FAXLOG is done. FAXIDX is also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 without FAXLOG and FAXIDX (at least one of bot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have OFF in CFG), incoming fax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ath&gt;\FRECnnnn.TIF, where '.TIF' may be replaced by setting TI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FG (look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templates are no mo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s for SUB and PWD can be supplied. If caller sends a SUB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ubaddressing), incoming faxes are store in the FAX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UB for it. Optionally, a PWD (password) can be def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sends SUB and PWD, both must match to select FAX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anded, to define one FAXPATH without SUB and PWD,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without this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X:\PATH\ALL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Y:\LANPATH\USE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987 Y:\LANPATH\PRO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one is the 'normal' entry and compatible with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. Second one defines a subaddress (123) which yields in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es with subaddress 123 to this path. Third one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(987) protected path for callers, who supply both.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lso used, to form fully qualified drive, path and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LOG and FAXIDX, which means, that each 'subaddres' has its ow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LOG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LOG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LOG'. Received faxes from FREC will be joined to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well received fax (hangup code 0) is flagged as 'Rcvd'. If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 in (partial) error or even no session was establishe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y in FAXLOG is flagged as 'BadRcv'. See also keyword NOLOGO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IDX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IDX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ID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&lt;[+]x:\path\frec.l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REC log and debugging file. Nearly all activiti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. If a '+' precedes the path, append mode is used: on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ined to the next. Select NUL as filename to dis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file contains a lot of informations in case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re help is needed. Bugreports to the auth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ful if this logfile is part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&lt;dial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 ATD is used. You can define here ATDP or ATDT,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ble to distinct between pulse and 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COM dev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mandatory. If Frec is called with port handle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) this keyword must exist! The name of the com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unique identifier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hardware fifo (UART 16550) is detected by COM-device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fo is initiallized to Rx=8 and Tx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drive, path and filename to your mailers log file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f FREC works only as an converter for PAGEnnnn.FAX to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two pass mode (filename may be any). Suppor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50 EE (by Michael Buenter), BinkleyTerm 2.59, 2.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0 XE (by Vince Periello and authorized coauthors) and CantLoup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Michael Bu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a/2 (by Arjen Lentz) is not (yet) supported, because the raw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Zyxels ZFAX format, which is in fact only use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Arjen will be able to read 'spagetti code' in futur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seful fax forma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&lt;value&gt; or DEBUG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the data to FAXDEBUG fil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PRIORITY 30. Change this setting only, if you are absolu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you do! Lower priority may yield in a endles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thread! No data will be written to FAXDEBUG and FREC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closeable'. On very slow or high stressed mach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GULARPRIORITY 0, if IDLEPRIORITY blocks writing to FA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t was reported by users, that some CPU load me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Size or CPUDrive) will TOTALY brake down working of debug_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eems to be blocked, quite after fax recep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ever be closed (even if 'killed') than omit us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&lt;value&gt; or SAVE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fax file to disk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PRIORITY 31. Lower priority may slow down writing, yiel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faxreception! SAVEPRIORITY must b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PRIORITY. On slow or high stressed machin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1. You can disable this priority switching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fastsave' commandline switch (which is in fac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and path specifiers in configuration fil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lt;environment&gt;%. If a valid environment entry is found, %&lt;env&gt;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ontent of the variab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=D:\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%LOG%\BINKLEY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%LOG%\FREC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'replacement' is done in all file name entries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'%TASK%' is detected. %TASK% (must be uppercase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efined tas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FREC.DLL with Cantaloup mailer, the task number from ma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Frec. Nevertheless you can overwrite this task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Desc' by using '-TASK&lt;n&gt;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ebug file is defined and this debug file can not be accessed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default' in the root of the current drive (\FREC.DEB)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o use a debug file !! In case of mis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faults can be localized quickly and (from the autho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mmand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&lt;switch&gt; &lt;switch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rec assumes the configuration file is named FREC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urrent directory. The '-c'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an other path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 also be supplied via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CFG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sk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&gt; specifies the task number to be used. See also 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OMMON] keywords in configuration fil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e common task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WAIT_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to fax standards, Frec uses the +FCO (or +FCON)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etect a fax call (in fact the HDLC-flags in V.21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 from a FidoNet mailer than +FCO (or +FCON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hen Frec takes over control (this modem respons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an Frec) and '-sWAIT_OK' parameter must be used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Default is WAIT_FCON that means Frec will wait for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+FCON) modem response in 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decompression and creation of Tiff is switched off.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a minimal state and will save raw data as it com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'-x' parameter is used. Only inserted DLEs are stri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tes are inverted back to their regular form (MSB firs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arameter also is used to perform the first passag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fax receive mode. A 'BINKLOG' file must be defined to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parameters needed for the second passage (convertig ra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iff). Also see '-i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com port 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Frec assumes it is called by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ther front end. Note: The port handle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(e.g. COM1)! The port handel must be put at Fr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by the FidoNet mailer or front end. Only 'FAXBAUDR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f 'CHANGEBAUD' is selected in configuration file. N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is performed. Hang_up() and close_port()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hang_up() DTR-drop and 'CLEANUP' is performed, close_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ithout any effect. Note: All initialisation must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mailer or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rceV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only V.33 for bitrates higher than 9600 bps (class 1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P&lt;numerical page indic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SEP (SElective Polling) frame when poll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SEP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PWD&lt;numerical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PWD (PassWorD) frame when polling a fa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PWD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oFin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neral switched network suppliers demand a special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ax page transmitted in 'fine resolution'. Frec therefo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lack rectangle in the right bottom corner of each '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' page to satisfy that. Using '-NoFineSign'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send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FRECDLL' keyword in configuration file. This parame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temporarly use FSEND.EXE as fax sender instead of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DLL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SAVE...PRIORTY' keyword in configuration file. The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with priority REGULAR 0. This effects only Tiff saving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ax raw data in PAGEnnnn.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front end for FSEND to satisfy poll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disabled to receive fax. T.4 transmitter bit in class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leared because a lot of fax machines and fax modem will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Frec is used to poll a fax form somebody, a DTC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Command) is sent to indicate your wish to poll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nding a fax. For class 1 alternativly a DIS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Signal) may be sent, mainly to test the fax pol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pabl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ZyXE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, not to use this format or only to use it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-e' parameter to force single page storage. ZFAX form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al with different resolution and compression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age fax file. File extension is set to '.FAX' and 'OUTFILL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all received fax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nnn.RAW' files in case of an ECM (Error Correc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The contents of these files is in fact sensel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but from vital interest for Frec if any ECM protoco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Error&lt;error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purposes only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ECM reception in class 1 is already implemented in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is not fully tested yet. This parameter says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 as if partial frame errors have been detected which sha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to retransmitted the corrup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lls the phone number to poll for a fax. Keep in mind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(in class 2) are not able to poll for a fax.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ass 1 instead if your fax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&lt;fax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overrides 'FAXCLASS' in configuration fil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ful, if Frec is called from FSEND or an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'INIT's in configuration file have to match the fa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ust not be used. Fax class 2.0 is internal coded as '3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poll fil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'POLLFILE' in configuration file.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ist of files which will be sent if an fax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somebody is received. You can send bitmap ('.BMP'),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.TIF') or text files (also see 'TEXTEXTENSION'). You can def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iles as the command line can accept. Wildcards (*, ?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 blank separated 'numerical page indicator',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possible (also see '-o@'). This 'pageindicator'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umber (only '0' -'9', '#' and '*' and no blanks) and mus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re than 20 digits. Note: Poll files from '-o' are plac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ore 'POLLFILE' entries) i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@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hancement to the '-o' option, you can instead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file, which contains the file names. Each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name. Wildcards (*, ?) are allowed. In accord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ive poll', a 'numerical page indicator' may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file POLLFILE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PATH\NEW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OTHERPATH\FILELIST.T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\NEWPATH\ECHOLIST.T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, NEWLIST will be sent to all callers whereas FILE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ose callers supplying '1' in SEP frame and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ll be sent to callers supplying '2' in SEP frame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SEP frame, than ALL three file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pip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of the given name will be created to which al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uses DosCreateNPipe() with open mode NP_ACCESS_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bound pipe - server to client) and pipe modes NP_NOWAI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) and NP_TYPE_MESSAGE (message type pipe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. DosConnectNPipe() is used to connect the pipe, DosWrite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pipe and DosDisConnectNPipe() and DosClose()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&lt;Tiff com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mpression scheme (default is 3) used for the stored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. The following compression schem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1-D Huffman, without 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. . . 1-D Huffman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. . . 2-D Read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1&gt; . . 2-D Read, without EOL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imaginary whi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773&gt; . PackBit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ression scheme 5 (LZW) is not supported because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s in various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raw fax data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conversion only' mode is selected when using this paramet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'-i' parameters are allowed (the only limit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single command line). Wildcards (*, ?) are supported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raw fax data (exactly as received from modem) - e.g. 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c using '-x' parameter or also raw fax data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ax routines of some FidoNet mailers like Binkley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. If a mailer log file (see 'BINKLOG') is defined,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ssion information (resolution, coding scheme, ..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it. This performes the second passage of Frec'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operating method (also see '-x'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y with '-f1' or '-f2' if conversion fails because of bit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Also try '-FDCC:vr,br,...' parameter to specify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ZFAX file format is not subject of this parameter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ZFAX files may be converted, but it is not the originally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,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DCC:&lt;capab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places '-1' and '-2' parameter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a DCC (current session capabilities) value for th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'-i' parameter. Only values for compression sche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hort help screen is shown. This printout can be redirec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&lt;faxvie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FREC is not operating in raw data mode ('-x' parameter),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viewer (please refer FAXVIEW.DOC for more information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play an incoming fax in realtim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On slow or highly stressed machines, especially in clas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2.0 negotiation of session parameters may fail or no fax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. Also see 'CLMINIMIZEDNOVI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possible mod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&lt;faxviewer&gt; is the name of a compatible viewer (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VIEW.EXE), which will be started (by DosStartSession)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&lt;faxviewer&gt; is the name of a pipe (eg. '\PIPE\LINE1')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ewer (FAXVIEW.EXE) must be already loaded (see FAXVI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only actived by FREC (by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ITS or -LARGE or -STANDARD or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ing option for optional external fax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Do not use 'scaled' option in FAX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ernal fax viewer is used in combination with '-i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its after each page for a keystroke. This option i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ch each single page of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1_or_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order in fax raw data. Default is 2, which is the 'normal'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Frec to generate single page Tiff files. Default,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together in one multipage Tiff file. But not all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all pages stored in a multipag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input files ('-i') are deleted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S USED BY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&gt; . . . . no error, at least one pag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. error, no pag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. wait for RING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&gt;  . . . DATA received, finish with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0&gt; . . . deb_thread no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1&gt; . . . com_thread no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2&gt; . . . bink_thread no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3&gt; . . . decompr_thread no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4&gt; . . . time_thread no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251&gt; . . . SIGN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2&gt; . . . modem init error (timeout or ATV0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3&gt; . . . COM does not exist or is already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3&gt; . . . COM error get/se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3&gt; . . . can not initializ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4&gt; . . . error in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&gt; . . . no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&gt; . . . incorrect command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&gt; . . . -? or -h in comme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&gt; . . . -i&lt;filename&gt;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FSEND is called to satisfy a fax poll request, the err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send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RVICE CLASS COMMAND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ort explanation of the fax service class command se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 The commands in parantheses are for fax service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LASS=2 (AT+FCLASS=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modem to Fax mode. Modem will manage fax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otiates (T.30 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CC=vr,br,wd,ln,df,ec,bf,st (AT+F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et the communic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rmal (204x98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high (204x196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24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48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7200 bit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9600 bis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0 for use with Frec (1728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2 (unlimited length)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 (data compres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Read (also see the '-2' command lin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isable error corr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ECM (only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0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 per sca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. 0 ms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ID="..." (AT+F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IG="..." (AT+F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poll ID. Class 2 modems hard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full only in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PL=1 (AT+F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can serve a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a remote fax. A valid fax document must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(with F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SPL=1 (AT+F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wants to poll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emote fax. The remote fax must have a documen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. Frec can be use either as a 'poller' or as a 'pollserv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if your modems supports fax-polling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rt test: AT+FLPL=? (AT+FLP). If only '0' is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modem is obviously not able to support poll ('0,1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BOR=n (AT+FB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often misunderstood and not so eas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FBOR is zero, meaning databits comming ov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from right to left in a byte (you can see in fa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byte pattern 4D 9A 80 which stands for an empty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). Some fax modems and software uses the invers byt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s to FBOR is one (you see the patter B2 59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 reception inverses the bytes al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 the B2 59 01 order although Binkley gets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9A 80. Frec defaults to Binkley's (inverted) byte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R=1 (AT+F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never can receive a fax when +FCR is not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R (AT+FD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lease HDLC-frames in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ON (+FC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ignal that the remote s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ax machine. Initializes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SI (+F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ca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TC (+F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po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This is the one and only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to decide that a remote fax wants to poll on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CS (+F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the current sess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 in the same manner as +FDIS (+F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(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signals the end of frame exchange and start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HNG (+FHS), +FPTS (+FPS) and +FET (+F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modem responses at the end of page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K (+F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timing problem with the conversion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CONVERTER OF RAW FAX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inkley's internal fax facilities you can us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do the job of converting the raw fax data from binkley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PAGExxxx.FAX files, into one multipage TIFF. You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batch jo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iX:\FAX\PAGE????.FAX -cX:\FAX\FREC.CFG -k3 -f2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t want Frec store eache page into a single Tiff fi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command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i In (X:\FAX\PAGE????.FAX) Do FREC -i%i -cX:\FAX\FREC.CFG -k3 -f2 -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FRONT END CALLED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make a fax connect, but will not receive the fa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eiving the fax data Binkley spawns the com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rec, which will receive the fax data and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nkley Term after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act, there exists a so called Binkley-Fax-Carrier-Bug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inkley Term (till the later 2.59 betas)! Binkle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s of a valid carrier and DOES NOT spawn if not 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obviously NO carrier present (except USR modems) whe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orting +FCO(N)! To work around, try AT&amp;C0 to force DCD-lin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modify your ANSWER statement in BINKLEY.CFG file so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swers an incomming call in adaptive answering mode of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spezified in FRE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0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Baud -1 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9, 2.60 and 2.60 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&lt;Errorlevel&gt;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e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the generation of a Netmail after fax rece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start mail import after FREC in EXITBAUD.CMD or EXTMAI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not recognize the mail itself after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ael Bnter, who was so kind to let me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beta test of his famous new mailer CantaLoup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I got the description of the 'ExternMail-DLL-Interfac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5, I worked hard of reconstructing FREC to FREC.DLL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my homework and FREC.DLL is stil ready. Both EXE and D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rsion number and are, in fact, the same product (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but compiled from identical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.EXE and FREC.DLL are twins, all documentation for F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ptable for FREC.DLL (from now on named 'DLL' i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is 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tings in CL.CFG are needed to invoke FRE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 type of faxmodems (all Rockwell chipset modems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.0 type of faxmodems (USR V.FC/V.34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CLASS=2.0|AT+FNR=1,1,1,1|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1 type of fax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the autor. It will work with a lot of modem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Answer' part must be constructed carefully for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'ExtrnDesc' is in fact the same as you use to call FRE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'-p&lt;PortHandle&gt; parameter. The porthandle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rom CL/2 to the D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use FAXVIEW by adding '-vFAXVIEW.EXE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creenformat like '-STANDARD' as described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e DLL does not return any errorlevel, look into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.LOG for cause of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n incoming fax, a new mechanism is invented to the D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of course, in a new keyword in FREC.CFG: CLPag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select either an ErrorLevelExit of CL/2 or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even a Script. For details see the sample CFGs in the pa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ption in 'ExtrnDe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absolutely must! The parameter 'ComPort'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 the 'port' in CL.CFG. ISDN is not supported (y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bsolutely required! As far as CL/2 is not ab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Mail FREC RING' (where -sWAIT_FCON is useful) Fre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n the 'traditional' but less useful way when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+FCON (in Class 2) or +FCO (in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needed, because the default of Tiff format i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uffman 1-D which corresponds to '-k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used! Use the AT+FBOR=1 (Class 2) or AT+FBO=1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possible but not recommanded (Zyxel ZFax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, but in then FREC.DLL will do exactly the same as CLFA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nnnn.RAW is created for each fax page incoming.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at FREC.DLL cannot create task depended files (PAGEttnn.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&lt;PM-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realtime fax image is created on screen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CAN NOT be used in combination with '-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Tiff may be us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, -g, -pollsep, -q and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should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rec as a stand alone fax receiver simply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nta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'-k3' the selected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POLL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l for a fax from somebody,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g123456 -pollse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'123456' is the phone number of the remot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'12' is an optional page indicator transmit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polling (SEP)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FAX POL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mostly like as Frec as a stand alone fax receiv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ne or more documents have to be defined in 'POLLFILE'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command line parameter). Also 'FSEND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, so that Frec knows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send configuration file. If Frec is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end (e.g. FidoNet mailer) the AT+FLPL=1 command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NSWER' or 'INIT' command of the mailer's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only will work as a poll server if FSEND.EXE (FSEND.DLL)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path or directory (lib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spawns' (branches) FSEND.EXE (or loads FSEND.DLL) and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Handler() which will do the 'send work'. You will (if you can :-)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rec uses some 'undocumented' commandline parameters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 Never use these parameters when starting Fsend from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F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rge parts of code (esp threadhandling, memoryallocation, excep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ing and CFG/CMD-handling) was redesigned. All parts of code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FSEND and ANSW were put to FAXPROC, which is from now on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brary (FAXPROC.DLL). Linking of C-runtime is never more st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C-runtime is linked dynamically (at loadtime) for FREC, FAX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PROC. So, the overall amount of codesize was reduced. Some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G were also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BOUNDREC    --&gt;    INBOUND (sorry for twice al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JECTREC    --&gt;    SUBJECTREC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Fifo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er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DLL (see FSEND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the COM port open methode is now checked in FAXPROC. Only i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d in READWRITE and SHARE_DENYREADWRITE, work is continued!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problems (when called from a mailer, which uses a patched MAX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COM in SHARE_DENYNONE mode) are solved now. Also SIO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hare mode' should never mo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be some users will disagree, but 'sharing' a communication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 on a multitasking environment! Each application MUS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its own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nternal test version and not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FREC (and FSEND) grow larger and larger, some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became more and more effectiv. So, some functions,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handling, were 'perfectized' to avoid system inkon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DosKillThread() and free() were removed or ma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Priority settings are still an usually 'unknown' mi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experience, there is absolutly NO BENEFIT i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sation of certain threads! In FREC (and FSEND) part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internally to LOWER priority, in case other thread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 need more CPU. If CPU consuming threads are in an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ther thread with (temporary) lower priority are se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ority and threads in idle state are 'boosted' t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. This sounds like a paradoxon (idle threads have TIME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vy busy threads have REGULAR priority) but in fac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y other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read is idle (has nothing to do), higher priority does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, and the idle thread 'comes up' VERY QUICK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o for it! On the other side, 'power' of CPU is cons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aised by raising priority. So, if one threa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ly) more of (the ONE) CPU, an other thread must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power consuming' be setting to IDL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es '-RecPWD' and '-RecSUB' are not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eded. Functionalyty of them is included in 'FaxPath'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fore SUBADDRESSING is fully supported and high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rd parties fax program behavior. FAXLOG and FAXIDX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 their meaning! Both have defaults (FAX.LOG and FAX.ID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only be altered, if neccessary. Fully qualified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onstructed from 'FaxPath' and FaxLog/Fax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shall be capable to receive fax in any resolutio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), defined in ITU-T.30 (200x400, 300x300 and 400x4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is not tested, because there seems to be n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and no fax modem) which do support that. Som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(which partly replaces other ones) added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Fsend now can use one and the sam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words have been update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BOUND -&gt; INBOUNDSEND and INBOUN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&gt; SUBJECTSEND and SUBJEC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anded, to distinguish between Frec and Fsend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uration file by using '[TASK &lt;n&gt;]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IFPROC.DLL changed to IMGPRO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tion: IMGPROC.DLL is able to create multipage Tiff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pages! So fax with more pages (in one single session)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If you expect to receive more than 100 pages, use sing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files (parameter '-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3.44 of FREC have a BUG (a great one :-). In 3.4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, this BUG (FREC hangs after Phase E) is eliminate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get a return value, but the setting of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 return value was not consist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s tested on WARP 4.0 (Merlin US GA) and it seems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from version 3.4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reduced because LZW (Lempel, Ziv &amp; Welch)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der patent regulation in some countries. So TIFPROC.DLL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ble to handle Compression=5 (normally known as L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'under study' and will be changed/upgr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-compression will work in unrestricted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rejected! To much problems occured with TIFPROC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4 is up to date (3.43c) but HUFFMAN.DLL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. As in 3.43b a module named TIFPROC.OBJ was include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combined with HUFFMAN.OBJ to form TIFPROC.DLL.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(Fsend 1.26c and FaxView 0.34b) require TIFPROC.D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HUFFMAN.DLL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ff and compression/decompression is performed only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FPROC.DLL) and changes influence all EXE and DLL which use thi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DLL is only valid for older version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were made to Frec/Fsend/FaxView (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and are mainly Tiff internas (Fsend will from now on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color Tiff files in all compression schemes). FaxVie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ed to a truely Tiff reader, also BMP are furthermo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ling with BMP will show things not expect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 is able to read and write compression 1 (uncompres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Huffman without EOL), 3 (Huffman with EOL), 4 (2-D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), 4.1 (2-D Read with EOL), 5 (LZW, maybe under law of pat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73 (PackBit). TIFPROC does not (yet) support commpression 6 (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iff 6.0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pression 2, 3, 4 (4.1) and 32773 are well opt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5 (LZW) is implemented only to do the job and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timized and not tested for con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compression 4 will give BEST results on B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&amp;white) documents construted with a typewrite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s. A page in A4 dimensions with text in low resol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pp. 10-15 kb where values under 5 kb are reali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ecause in 3.42 there were some things WRONG (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ROC.OBJ for EXE to DLL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now. Main things are EQUAL routines (faxpro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C and FSEND. Therefore both applications can be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FG entry, called LOGBINKLEYSTYLE.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LOG-analyzers. The idea comes from Th. Waldmann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understand right. The problem of generating announc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If multipage fax is received in error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ONLY one good page was received with no sign to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I hope for future, I will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. 3.40 was released in some newer packages, up from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 frame was 'invented' to make Selective Polling easier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bug in ECM reception fixed. Nevertheless, ECM i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uite 'unprove' state. The implemented methode to receive the H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is in an unorthodox manner and may or may not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is not a reason of 'not understanding', it is a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ss 1 implementation in current modems on the market!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ave' fax receiver, than look to '-ECMraw' commandline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toring raw ECM HDLC blocks and send them to the auth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CantaLoup (WB2 or younger) is abl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AND adaptiv autoanswer! Use '-sWAIT_FCON'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ROBOTICS' keyword in configuration file. Frec will send the "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dem if 'DATA' is detected and resulting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ed to CantaL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ll set up, fax receive and pollser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enhancements in calling fax viewer. Class 1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CM had have some minor bugs which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for a 'locked' bitrate of COM port driver is implemen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it is not senseful to work with a locked speed,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i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behaviour of users to 'lock'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S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full, if communication software needs bitra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bps (e.g. 115200 bps) but can not set this speed by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SENSE in 'locking' the port (which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ortcutting' of DosDevIOCtl(SETBITRATE)) in case where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set the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ccepts a 'locked' port only, if all of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= DataBaudRate = Locked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HANGEBAUD' = 0 (not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this 'lock-detection-facility' will be cancelled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rec, but in this case, the author will STOP 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cases where failures, based on locked ports,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intention of the author, to 'teach' people,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munication software, but 95% of error reports of m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x reception are based on such 'locked'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jor redesign tooks place, starting from version 3.26!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ax modem on the market satisfies all standards belonging to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 looks like a big patchwork to deal with a lot of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was not my indention! I had redesign (in fact re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ogic of all parts in Frec. My target was 100%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CITT-ITU T.4 and T.30 and EIA/TIA-578 and EIA/TIA-592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standardized class_2, I hope to have realized a goo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ax modems with Rockwell-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should now be as perfect as possible. Also a first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is implemented in class 1. Checking of T.4 datastream was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in contrary to real faxmachines, not all error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rror (if doing so, really ALL fax sending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to trash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Lord! Why programmers of fax software could not read the stand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DLL, which primarly was designed for CantaLoup/2 is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lmost all programs, which are designed for it.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or details, a documentation of the calling routin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he LAST version of FREC in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should not happened :-). Since version 3.24 'was'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 ever released, now 3.25 is stil ready. See also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 for some bandnew produc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fixed in 3.22e which had caused misterious SIGSEGV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nexisting path to FAXIDX, FREC gave up. Also ALL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ecked for error. See also Errorlevel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 there came the problems :-) IDLE-TIME Priority in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ed different like in 2.1(1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Frec 3.19 and 3.20 only DebugIdlePriority and SaveIdle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ed to 'finetune' Frec, this solution was not satisfy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by MANY users, that their FREC sessio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d (either between pages or at the end). Different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e.g. one ore more DOS-Session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llingroutines in it' or native OS/2 sreen savers or (in my ca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fixed the problem yet !!! On my systems (one 486DX2-6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-cache, one 486DX2-66 without L2-cache, a NoteBook, and a 386DX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behaves quite normal on OS/2 2.1 and values of 0 (ZERO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and SaveIdlePriority. When updating both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, the PC with L2-cache always blocks when terminating (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written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ution, I had closed all OS/2 and DOS-Session and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ell. These effects I never see on my NoteBook 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recommanded to increase DebugIdlePriority to 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to 31 but there are still problems on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Version 3.21 of FREC, I have implimente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gularPriority and SaveRegularPriority to 'finetune'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only ONE keyword (either ...Idle... or ...Regula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nt: start with 'DebugIdlePriority 30' and 'SaveIdlePriority 3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till blocks a thread, than use 'SaveRegularPriority -3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value to values below 0. Do not increase to 0 or abo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ebugRegularPriority, do not use Class 1, becaus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come out of sync! As a rule: Save...Prior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n Debug...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omas Gaul and Juergen Pflanz! Thomas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BUG in reading BINKLEY.LOG from a Binkleyterm 2.50 EE Beta 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2.50 EE (I think it is the best Binkley (n)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:-) saves internal received PAGEnnnnn.FAX with a byt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and writes in the LOG-file a bytelength of X-9. FREC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between log and real file! With Binkley 2.59 FREC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'frequently asked question'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n not be used to convert Xenia/2 *.FAX, beca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'ZFAX-format' which is multipaged and the Ses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this file is 'crippled' and NOT useable fo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Also Frec can not read Xenia/2 logfile at all !!!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d' header is NOT caused by Xenia/2 (!!!) it is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FAX fileformat. I hope, the author of Xenia/2 will use (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file format to store its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hristian Voelker, for reporting a serious bug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after fax reception. This bug may be inven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s and was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'ChangeBaud' is practically working, but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ockwell-Chipset based modems is not possibl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ker is Binkley and the RxBuffer. Binkley coll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bytes AFTER receiving the key +FCO(N), which in fac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mportant information like the +FDCS and +FTSI and the 'vi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re in Binkley's RxBuffer with the wrong bitrate and theref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. Sorry, if you have such an modem, your compromise is: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at 19200 bps or data-only with higher bit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error in version 3.17b, thanks to Alberto Pasq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especially the EE Beta E3-32 ISDN-IBMC) switches to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handshake when spawning to ExitBaud.Cmd. FREC now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ON/XOFF handshake in either case (standalone or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had no effect with COM.SYS but SIO.SYS make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reception impossible. Maybe this was the great 'SIO-Bug' in Fre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discussion with Thomas Denecke, the new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Baud' was added to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(older) modems can only transmit their fax data at a fix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200 bps. This is quite a slow bps-rate for data transf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rom now on use your high data bitrate and when FRE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ler (after receiving +FCON), DCE-DTE speed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axBaudRate' (normally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fine 'FaxBaudRate 19200' and 'ChangeBaud'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hanges back to callers bitrate before the 'CleanUp'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. Therefore a 'CleanUp ATZ' (or 'CleanUp A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change your modem settings) is a MUST,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trate to you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, if reception of faxdata is not as good as you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-x' switch to force the generation of PAGEnnnn.RAW 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ly convert this fax rawdatafile in a second pass with FREC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x' enabled, 95 % of FREC is switched off and FREC works on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 COMx PAGEnnnn.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inboards on the market inserts so much waitstates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, there is not enough time to make the decompression jo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also to 'fast' 486 66 MHz CPU-mainboards !!! FREC i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86SX 20 MHz without any missing byte from COM-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(in Class 2) does not support fax polling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comment out the 'PollFile' entry in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antum leap' to Version 3.00b has taken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 handling and decompression is synchronized via Event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, what a horror :-). Frec is now a little bit smarter in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illorder which is different in Class 2 and Class 2.0. Th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commandline switch is now only neccessary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AW files (e.g. without useable entries in BINKLEY.LOG)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s, you can omit this switch. Many thanks to Claus Matth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the hint with sopen() to read BINKLEY.LOG even if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2.11b, Frec can be used as a Fax-Poll-Server.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can be requested from a remote fax.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is needed! FSEND.EXE (from the same autors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Frec or in the '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hancements took place from 2.04 to 2.08, 2.09b adds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rec. Class 2.0 is perfectly running on Zyxel (6.1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. The new '-x' switch allows a two-step operation on sl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SX. First Frec generates PAGEnnnn.RAW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reception. In a second step, FREC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nnn.RAW to *.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send, the opposit to Frec was finished, it seems a good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some functions in one DLL for both. So HUFFMAN.DLL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and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in 2.03b: Thanks to Ferenc Pal, detecting a serious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the callers phonenumber when using FREC only as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nkley PAGEnnnn.FAX. This bug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Fax Files instead of TIF-File may be generated by use the '-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commandline. But remember! Frec does not support Zyx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ory FCLASS=6 fax mo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Juergen Roehrbein for solving th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st Carrier' error in Binkley when spawning to EXITBAUD.CMD. Jue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 for Rockwell-Chipset-Modems will use the inactivity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to compensate AT&amp;C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T&amp;C0S30=nnn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some modem interprets 'nnn' as tenth of seconds, o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econds. so you should try to get an inactivity time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. 3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read carefully FREC.CFG and FSEN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and FREC are updated either if there is a serious bug or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requested features were added. The documentation is upda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ime in the authors 36 hour da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backwards, Frec was a 'partial' success. More then 90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'misuses' Frec as a converter for Binkley raw faxes (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T has done). Quite a lot of users (mainly in USA) were 'forced'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R2T to Frec, but they never try to use Frec a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its 'debug file' has teached a lot of people how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has shrinked the mistery, named FA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