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PGP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- Mar 11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3 - Mar 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U Encode/De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 selection is now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ten random taglines to taglin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now must reside in the same directory as GOPGP.EX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ddition of PI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2 - Feb 17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of tagfiles (When selecting new ta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is now internal, I did away with the tex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 selection complete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hange signatures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added to tagline selection menu to use SIG, TA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of sigfiles (Same as tagfile selec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ll Checker option (Afteredit util is run after ever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er is run on a message to message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in internal viewer. IE: if you were viewing lin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PageUp, it would refresh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1 - Jan 25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option to kill message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public keyring, if your list of keys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ge, it would scroll past. It now pauses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 - Jan 10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5 - Dec 1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Generate key pair" added to the Key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mpt to use alternate tagline file (Toggle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4 - Dec 1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agline adoption from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management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end public ke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opt keys from message 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keys from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you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oke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 and Time macro support in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fter Edit opti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3 - Dec 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detection/decryption of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use ex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2 - Nov 30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atur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file view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right into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rypt messag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rypt &amp; Sign messag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 messag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1 - Nov 2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