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PREXX 1.2                                           Aug 7, 19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release 1.2 of PGPREXX, a package of seven REXX script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ve PGP functionality to any OS/2 mail program. It has been written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ko Willms in Frankfurt/Main, Germany &lt;Lueko.Willms@T-Online.de&gt;.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s in version 1.2, see section 2.1 further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send any comments to me via e-mail, snail mail, or fax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ant to register (no charges), send me a postcard with some nice vie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your city. Please find my full address at the end of this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seven REXX scripts in this pack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PenCod.CMD   - signs and encodes any outgoing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PdeCod.CMD   - decodes incoming PGP signed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PckSig.CMD   - checks PGP signatures in incoming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PadKey.CMD   - adds a PGP public key block from a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LTMAIL.CMD   - auxiliary program to PGPenCod.CM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INMAIL.CMD   - auxiliary program to PGPenCod.CM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PEXEC.CMD    - auxiliary program to PGPenCod.CM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eighth script is included to help overcome a temporary prob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Post Road Mail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L2SPAC.CMD   - see section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Legal Stu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1 Format of Log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2 Changes in Version 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3 Changes in version 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Installation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1 Post Road Mai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2 PM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3 MR/2 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Technica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Restrictions and known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1 M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Where to get PG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 Getting PGP 2.6.3i by FT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1 Nor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2 Europ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. PGP Return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. Where to get thi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. How to contact the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Legal Stu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GPREXX is provided "as-is" without any warranties (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ditions), expressed or implied with respect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, including the implied warranties (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ditions) of merchantability and fitness for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cular purpose.  The entire risk arising out of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performance of the program remains with you.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event, will the copyright holder be liable for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t profits, lost savings, incidental or indire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mages or other economic consequential damag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n if I have been advised of the possibility of su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mages. In addition, I will not be liable for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mages claimed on you based on any third par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i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6 Lko Will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GPREXX can be freely copied provided the packaging with the PGP sig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ner ZIP archive remains inta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scripts have been tested sucessfully with Post Road Mail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PRM) version 1.05, 1.99, and 2.0, PMMail 1.51 and 1.52 and MR/2 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s from 1.05 upw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GP REXX might also work with other mailers like IBM's Ultimail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s which allow for User Exits or REXX scripts to be run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ters. Even more easy when the mailer uses SENDMAIL, since this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parate program and process, and the PGP encoding can easily occ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ween queueing the message for sending and the actual sen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use PGPdeCod.CMD to automatically decode any incoming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has been encoded by PGP. The script will append the deco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 to the original message. Let me know if you think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a security risk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use PGPckSig.CMD to check the PGP signature of a plaint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. PGP's diagnosis is appended to the message file so that you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 it together with the message 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GPdeCode and PGPckSig have to be configured as a filter for inco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, triggered by searching for '-----BEGIN PGP MESSAGE-----'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-----BEGIN PGP SIGNED MESSAGE-----' in the body of the message.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igger PGPadKey.CMD, you have to configure the string '-----BEGIN PG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C KEY BLOCK-----' as the string to seach f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use PGPenCode.CMD to sign and encode outgoing messages. It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sign all messages with the secret key of the sender.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either the last entry of the "FROM:" header lines, or the last ent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"SENDER:" header lines, when SENDER: is encoun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ll addresses in "TO:", "CC:" and "BCC:" header lines are foun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public key ring, then the message will be encrypted with the key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ose recipients. When one recipient is not found in the key ring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the message is not encrypted at all. This is a potential securi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sk since a message you wanted to be encrypted is sent out in the n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ause you might have entered a recipient's address with a typ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; please let me know what you think about it or even suggest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u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re was an error in PGP processing, PGPREXX will blank out the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GPenCode runs in a OS/2 window. PGP will prompt you for your PG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 phrase to access your private key for signing the message.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M, you can configure PGPenCode to run in the foreground, with PMMA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up to 1.52) and MR/2 ICE (up to 1.03), you will have to bring its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foreground yourself: hit CTRL-ESC to open the window list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the la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note that OS/2 is a real multi-tasking operating system: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e programs in the pipe are started simultaneous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1 Format of Log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ogfile is written as text file PGPREXX.LOG to the sam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the programs are loaded f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one line per message being processed with several field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parated by tabulator characters ('09'x). The order of the fields is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sta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tor for ac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&gt;&gt; = outgoing message (PGPenCo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od = Message was processed by PGPdeC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kSig = Message was processed by PGPckS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-Id      (when know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-Code     0 = success, everything else meaning an err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ailed error list in section 9 of this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GP UserIds     userids for which has been enrypted and/or sig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2 Changes in Version 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no longer necessary to put all scripts into a directory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H; PGPenCode.CMD now calls the secondary scripts SPLTMAIL.CM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INMIL.CMD and PGPEXEX.CMD from the directory itself is loaded from.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scripts are named with full path name in the respective mai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1.1 I introduced an embarassing error, just by a last minu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smetic change in routine JOINMAIL.CMD. This is fixed. Before upload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version, I used the scripts myself for a longer period of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LITMAIL.CMD has been renamed to SPLTMAIL.CMD to fit into 8.3 fil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emes on FAT d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implemented some basic logging, You will see which outgoing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only signed and which ones are encrypted and for whom, and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s have been decoded and checked for signature. You also fin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P result code, although is not always very useful. A list of the 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s and their meaning is in section 9 of this text. The logfi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ten as file PGPREXX.LOG to the same directory that the program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cuted f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GPdeSig.CMD is no longer supported. PGPckSig.CMD does it all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3 Changes in version 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GPadKey.CMD was added for adding a PGP public key to your key 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was updated, especially in respect to MR/2 ICE 1.0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s were made to procedure JOINMAIL.CMD and PGPenCod.CM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INMAIL now waits indefinitely for exclusive WRITE acces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 file; in version 1.0 the procedure would give up waiting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ying 200 times what could result in appending the encrypted messag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laintext message instead of replacing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PGPenCod.CMD, the comparison for a mailbox address from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 with a PGP key user-id was case sensitive 1.0; it is no lon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e sensitive now, the same way that PGP itself does operate. Also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sions were made to remove a trailing comment from a mailbo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Installation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order to run the scripts, you need to have PGP.EXE installed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ATH. Check the end of this text on hints for getting PGP.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an environment variable named PGPPATH pointing to th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your PGP.EXE is found (e.g. in CONFIG.SYS: SET PGPPATH=C:\PG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keys in your public key ring need to have the e-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 in their user-id (i.e. for me I need to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ueko.Willms@T-Online.de and not just "Luko Willms" in the PGP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id), otherwise the script won't be able to find the recipient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iginator addresses in the key 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all seven scripts in a directory of your choice and config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mailer to use the scripts. JOINMAIL, SPLTMAIL and PGPEXEC are on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ed internally, and don't need to be configu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note that the file name is PGPenCOD.CMD resp. PGPdeCOD.CM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.e. just COD and not CODE. This abbreviation is done to fit the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in 8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1 Post Road Mai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 the SETTINGS menu and select the USER EXIT submenu. Go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MESSAGE EXIT and enter the path and file name for PGPenCod.CM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k EXIT IS ACTIVE and select the FOREGROUND radio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activate PRM's built in PGP support (which doesn't work properly,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least until some point in the 1.99 beta seri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 the FEATURES drop down menu and select FEATURES. Select to AD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FILTER. Enter an appropriate DESCRIPTION (e.g. PGP Decode), en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-----BEGIN PGP MESSAGE-----' as the SEARCH STRING (without quotes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the path and file name of PGPdeCod.CMD in the USER EXIT fiel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t the FOREGROUND radio button in the USER EXIT box. In OPTION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ate FILTER IS ACTIVE and CASE SENSITIVE; in SEARCH select MESS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DY, in REACTION select NO REA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section 6 for a problem with release 2.00 or 1.99 or P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2 PM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refers to version 1.51 and 1.52 of this mai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ACCOUNT\UTILITY SETTINGS\FILTERS. Give an appropri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, like "PGP decode", make TYPE = Incoming, in SEARCH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ODY&gt;, in FOR THE FOLLOWING TEXT enter '-----BEGIN PGP MESSAGE-----'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ND TAKE THE FOLLOWING ACTIONS activate EXECUTE REXX SCRIPT and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ull path and file name for PGPdeCOD.CM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the same for '-----BEGIN PGP SIGNED MESSAGE-----' and PGPckSig.CM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'-----BEGIN PGP PUBLIC KEY BLOCK-----' and PGPadKey.CM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ACCOUNT\UTILITY SETTINGS\REXX Exits. Activate MESSAGE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T and enter the full path and file name for PGPenCOD.CMD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ipt to run. Alternatively you can configure PGPenCOD.CMD as a fil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outgoing messages and let it sign and enrypt only when a certa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 is found in the outgoing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ing with PMMAIL 1.53, you can specify that the scripts run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eg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3 MR/2 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UTILITIES\FILTER MAINTENANCE, make a NEW filter. Give it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ropriate name, like PGP encrypt. For PGPenCod, select "On Ev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end" for FILTER TYPE, select ALWAYS for PROCESS WHEN MESSAGE,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K TO REXX as the DESIRED ACTIONS and enter the path and file nam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PENCOD.CMD,with a leading asterisk to force foreground proces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ate ENABLED. In version 1.07, there is a new filter type "To Outbox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would be the best way, but it is not yet fully functional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a NEW filter for incoming messages, select BODY amo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RCH AREAS FOR and enter '-----BEGIN PGP MESSAGE-----' as the str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earch for. Make the FILTER TYPE to INBOUND, select MATCHES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SS WHEN MESSAGE, activate in DESIRED ACTIONS the LINK TO REXX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full path and file name for PGPdeCOD.CM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other filters for incoming or stored messages for check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P signature of a message or adding the PGP Public Key block from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. Don't forget to put the leading asterisk before the path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name of the REXX script to force foreground operation, wh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ropriat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R/2 ICE offers an advantage here over the other mailers in so f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you can call filters to be processed on any message stored in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ders at any time, not only at reception or sending time. So you m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more at leasure to do the incoming processing at a time when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t, without the pressure of entering your pass phrase during onl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. Up to 1.07, the "Filter Type: Demand" is not yet functional.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XX script MSGUTIL.CMD, and using some CTRL-Fxx combination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it, I was told by MR/2 ICE's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Technica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GPdeCOD.CMD is simple and straightforward. PGPenCOD.CMD requir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more explan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GPenCOD.CMD first builds a table of all key user ids in your PGP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ng. Then it builds tables for all recipients, for all FROM address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ll SENDER addresses. The latter three are reduced to the mailbo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 (user@host.domain); this means that the PGP key will only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nd when this e-mail address is included in the PGP key user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all recipients are found in the PGP key table, the message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encrypted for all recipients, otherwise it will not be encrypted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ctual encoding is done by calling SPLTMAIL.CMD, PGP.EX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JOINMAIL.CMD in a pipe, i.e. without any temporary files crea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cripts themselves. SPLTMAIL sends all header lines via the 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ue to JOINMAIL. but writes the message body to standard output wh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captured by PGP. JOINMAIL receives the untouched header line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queue, and the PGP signed or encrypted (and signed) from PGP vi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ndard in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in mail waits until it can OPEN WRITE the message file handed 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mail program, and overwrites the file by the newly crea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Restrictions and known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can be a nuisance when you have to enter the pass phrase to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private key for every message sent and every PGP encrypted mess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eived. This could be overcome by starting your favorite mailer in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MD file where you ask once for the pass phrase and then store it in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environment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might be better to encrypt the outgoing messages for the sende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o, to avid that accidentally a message is sent out in plaintex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encrypted, because someone's recipient address has suffered from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o. Let me know what you thi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PRM 2.00 or the 1.99 beta series, PRM will not show the fir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 or all of the text which is appended by PGP to the en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 as it came in. The problem does not occur when you prin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 or quote it in a reply. This is caused by a NUL ('00'x)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ar the end of the incoming message. You find a little REXX script na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L2SPAC.CMD in this package which you can call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L2SPAC  1F2E3D4C.P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hange the NUL to a SPACE. You find the actual filename of the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end of the folder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ould also configure NUL2SPAC.CMD as the receive message exit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it is executed for every incoming mail. You could also try to add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filter list (search for '-----BEGIN PGP'), but I have not y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aged to get it working; it seems that PRM only activates one fil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message. But you might be more cute than I am and avoid the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I might have m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noval is aware of the problem, and hopefully will do away with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release 2.01 announced for end of August 1996 or in 2.1 to come some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with PRM, I observed that only the first calls to the PGP scri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execute in the foreground, and from some point on only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ground. Check your window list with CTRL-ESC and select the appropr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 which will probably the last one in th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1 M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have problems when you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ransfer-Encoding=Quoted-Printable and PGP encoding. Several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MR/2 ICE have reported problems with this. MR/2 ICE conver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 to the format it will actually be transmitted to the next SMTP ho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PGP will then encrypt it, but not chang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-Transfer-Encoding=Quoted-Printable header line. S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eiving mailer will first interpret the Content-Transfer-Encod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troy the PGP checksum which is a line also starting with an equal 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=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olution will lie in adapting the ideas from PGP/MINE, I think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requires more work what I can't do at this moment in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Where to get PG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a private user, you can get PGP free of any charges via FTP,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ine services like Compuserve or BBSes. You should get version 2.6.3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 stands for international) when you live outside the USA (s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paragraphs), and version 2.6.2 when you are a US citiz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ving in the USA or a Canadian citizen living in Canada. Then you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ther download it from the MIT at http://web.mit.edu/network/pgp.htm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MS-DOS, UNIX and Mac versions precompiled, or source code) or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ct the company Viacrypt for a commercial version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ttp://www.viacrypt.com or mailto://info@viacrypt.c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ight also get source code from www.ifi.uio.no which can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iled for use in the USA, and which then corresponds to the lat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6.3 rele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 Getting PGP 2.6.3i by FT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an edited version of the list of PGP 2.6.3i FTP sit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duced to those addresses relevant to OS/2. Executable programs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operating systems like MS-DOS, Windows, Unix, Macintosh, Amiga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ari, Archimedes are also available at those si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1 Nor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in distribution site for PGPi is ftp.ifi.uio.no. The la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ational PGP version can always be found here. You can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ttp://www.ifi.uio.no/~staalesc/PGP to get information or FTP direct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tp.ifi.uio.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pub/pgp/doc/ - PGP User's Guide, drafts, specif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pub/pgp/faq/ - FAQ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pub/pgp/lang/ - language modu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pub/pgp/pc/os2/ - OS/2 tools &amp; bina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pub/pgp/src/ - source code (all platform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2 Euro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P 2.6.3i is also available from a number of other European FTP sites. I am not aware of any export restrictions in the countries listed here. Standard disclaimer appli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tp.cert.dfn.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pub/tools/crypt/pgp/doc/ -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pub/tools/crypt/pgp/language/ - language modu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pub/tools/crypt/pgp/pc/os2/ - OS/2 bina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pub/tools/crypt/pgp/unix/ - source code (all platform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tp.encomix.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pub/pgp/lang/ - language modu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pub/pgp/pgp263i/ - source code and binaries (MS-DOS &amp; OS/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tp.funet.f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pub/crypt/cryptography/pgp/doc/ -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pub/crypt/cryptography/pgp/language/ - language modu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pub/crypt/cryptography/pgp/pc/os2/ - OS/2 bina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pub/crypt/cryptography/pgp/unix/ - source code (all platform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tp.dsi.unimi.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pub/security/crypt/PGP/ - source code, binaries, tools (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tform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tp.sunet.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pub/security/tools/crypt/pgp/language/ - language modu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pub/security/tools/crypt/pgp/pc/os2/ - OS/2 bina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pub/security/tools/crypt/pgp/unix/ - source code (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tform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tp.ox.ac.u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pub/crypto/pgp/doc/ -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pub/crypto/pgp/language/ - language modu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pub/crypto/pgp/pc/os2/ - OS/2 bina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pub/crypto/pgp/unix/ - source code (all platform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t updated April 11, 1996 by Staale Schumacher &lt;stale@hypnotech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. PGP Return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GP Return Codes are logged to PGPREXX.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list is from the PGP source PGP.C version 2.6.3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* Possible error exit codes - not all of these are used.  Note that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't use the ANSI EXIT_SUCCESS and EXIT_FAILURE.  To make th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sier for compilers which don't support enum we use #defines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define EXIT_OK             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define INVALID_FILE_ERROR   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define FILE_NOT_FOUND_ERROR    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define UNKNOWN_FILE_ERROR         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define NO_BATCH                   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define BAD_ARG_ERROR                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define INTERRUPT                    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define OUT_OF_MEM                   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* Keyring errors: Base value = 10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define KEYGEN_ERROR                  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define NONEXIST_KEY_ERROR            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define KEYRING_ADD_ERROR             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define KEYRING_EXTRACT_ERROR         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define KEYRING_EDIT_ERROR             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define KEYRING_VIEW_ERROR            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define KEYRING_REMOVE_ERROR          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define KEYRING_CHECK_ERROR           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define KEY_SIGNATURE_ERROR           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define KEYSIG_REMOVE_ERROR           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* Encode errors: Base value = 20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define SIGNATURE_ERROR               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define RSA_ENCR_ERROR                 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define ENCR_ERROR                     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define COMPRESS_ERROR                 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* Decode errors: Base value = 30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define SIGNATURE_CHECK_ERROR          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define RSA_DECR_ERROR                 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define DECR_ERROR                     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define DECOMPRESS_ERROR               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. Where to get thi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atest version of PRPREXX will be available as file PGPREXxx.ZI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xx being the version number, in Compuserve in the forums OS2US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S2UGER and NCSA (this is version 1.2, so it will be fil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PREXX12.ZIP), on Hobbes and and ftp://ftp.ifi.uio.no/pub/pgp/pc/os2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to Hobbes, I have uploaded the previous versions onl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bbes.cdrom.com, but it spread to other Hobbes sites as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.  How to contact the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e-mail to one of the following addres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ueko.Willms@T-Online.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.WILLMS@LINK-F.rhein-main.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0021.64@compuserv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paper mail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ko Will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sszeil 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-60433 Frankfurt/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al phon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49-69-529208 fon (i.e. vo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49-69-519886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 End of Text 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