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s library exports a single module, Random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n interface to various classes, each represent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dom-distribution&gt;</w:t>
        <w:tab/>
        <w:tab/>
        <w:tab/>
        <w:tab/>
        <w:tab/>
        <w:t>[Abstract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form-distribution&gt;</w:t>
        <w:tab/>
        <w:tab/>
        <w:tab/>
        <w:tab/>
        <w:tab/>
        <w:t>[Abstract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-uniform-distribution&gt;</w:t>
        <w:tab/>
        <w:tab/>
        <w:tab/>
        <w:tab/>
        <w:tab/>
        <w:t>[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l-uniform-distribution&gt;</w:t>
        <w:tab/>
        <w:tab/>
        <w:tab/>
        <w:tab/>
        <w:tab/>
        <w:t>[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-uniform-distribution&gt;</w:t>
        <w:tab/>
        <w:tab/>
        <w:tab/>
        <w:tab/>
        <w:tab/>
        <w:t>[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onential-distribution&gt;</w:t>
        <w:tab/>
        <w:tab/>
        <w:tab/>
        <w:tab/>
        <w:tab/>
        <w:t>[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rmal-distribution&gt;</w:t>
        <w:tab/>
        <w:tab/>
        <w:tab/>
        <w:tab/>
        <w:tab/>
        <w:tab/>
        <w:t>[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lasses are the random distributions defined in th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 classes &lt;random-distribution&gt; and &lt;uniform-distribution&gt;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iable.  The make method for the instantiable classes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seed:, used to seed the distribution.  The se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(distribution :: &lt;random-distribution&gt;)</w:t>
        <w:tab/>
        <w:tab/>
        <w:t>[Generic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a random number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instantiable classes above has a method f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ylan-random-seed*</w:t>
        <w:tab/>
        <w:tab/>
        <w:tab/>
        <w:tab/>
        <w:tab/>
        <w:t>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dylan-random-distribution*</w:t>
        <w:tab/>
        <w:tab/>
        <w:tab/>
        <w:tab/>
        <w:t>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uniform (#key from, to)</w:t>
        <w:tab/>
        <w:tab/>
        <w:tab/>
        <w:tab/>
        <w:t>[Constant 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-random! (integer)</w:t>
        <w:tab/>
        <w:tab/>
        <w:tab/>
        <w:tab/>
        <w:tab/>
        <w:t>[Constant 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nd functions are provided so that programm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reate their own random distributions just to get simp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*dylan-random-seed* contains the default se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andom-distribution&gt;s.  (A different seed can be giv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: keyword argument.)  The variable *dylan-random-distribu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global unit unifor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andom-uniform returns a random number from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 bounds of the uniform distribution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rom: and to: (which default to 0.0d0 and 1.0d0)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returned is same as the types of the keyword argument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must be identical).  The function uses *dylan-random-distribu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eed-random! sets *dylan-random-seed* to integ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ositive) and sets *dylan-random-distribution* to a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 seeded to inte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