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S O M  A c c e s s to d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SOMXBase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 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MXBase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SOMXBase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SOMXBase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SOMXBase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SOMXBase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SOMXBase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XBase,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$ 9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 8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$ 8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$ 7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1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