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GPMWPS.EXE is a sample program that demonstrates a mechanism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ag/Drop facilities (aka Direct Manipulation) to work betwee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 and the WorkPlace Shell. Normally only WPS objects desc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ileSystem class (any objects that are 'Drives-folder descendents')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y enough information to normal PM programs to make Drag/Dro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sample program shows a way around that limitation. It i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eant as the definitive way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 are the reasons why the other WPS objects don't communic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PM programs during Drag/Dr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e simplest example: Using the DRM_OS2FILE Render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/Drop is brought down to the level of filenames. If an item is be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M window, that PM window can look at the DRAGITEM structu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and get the filename of the file being dropped. That's all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rop in most cases. If you drag a file from a WPFileSyste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's say the config.sys icon from the C:\ folder opened from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), and drop it onto a PM window, that PM window will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 as the file that's being dropped. That's what it w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are dragging a Program Object (a WPS object desc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rogram class). Let's say the Program Object represents the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LG.EXE) which is located in the C:\LOTUS directory.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t the C:\LOTUS\FLG.EXE information when the program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M window, right? Wrong. The directory path for a Program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the folder that contains it. The folder's lo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d:\Desktop where d: is your boot drive. So if your Program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OS2Programs' folder and the Program title (the text under the ic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tus Freelance', the only directory information that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would be 'd:\Desktop\OS2Programs\Lotus Freelance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much for a normal PM program which need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LOTUS\FLG.EXE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you get that information? In the DRAGITEM structu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being dragged is a field called ulItemID. That fiel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pplication-specific information. If a WPS object initiates the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in ulItemID a pointer that is useful only to WPS objects. A normal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not do anything with that pointer because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was allocated in the WPS process itself and it is not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PS program can use ulItemID to get all kinds of information abou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gged. If you've used containers, you know that a contain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INIRECORDCORE structure. The ulItemID fiel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MINIRECORDCORE structure of the Program Object with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der is a container). The MINIRECORDCORE address in the ulItem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ress in memory that is right after some other informa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PS. One piece of information stored here is a 'SOMAny' poin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SOM object. To get that information from the ulItemID poi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called OBJECT_FROM_PREC. So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Any *somObject = OBJECT_FROM_PREC( pDragItem-&gt;ulItem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subtracts a value from ulItemID (effectively stepp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) in order to obtain the SOMAny pointer.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y pointer is right before the MINIRECORDCORE structure in memory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is), this is something like how the memory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5 SOMAn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8 PMINIRECORDCORE structure pointer  (ulIte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_FROM_PREC macro would subtract 4 from ulItemID to get the SO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is is assuming it is directly before the PMINIRECORDCORE. I tr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but I forget what the actual layou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 actuality, it differs slightly from this but I think you get the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ce you get the SOMAny pointer, you have a point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you can use this to do all sorts of things, includi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know that ulItemID contains such a pointer is that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used in the drag is DRM_OBJECT which is exclusively used by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ince ulItemID is really an application-defined field,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ssume that every ulItemID that is dropped contai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if I haven't totally confused you, you should be see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M program can't access the information. If it got the P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did an OBJECT_FROM_PREC( pDragItem-&gt;ulItemID ) and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 pointer returned, it would trap because that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PMWPS uses a mechanism to try and circumvent this. It creates a WPS 'a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is a full-fledged, albeit simple, WPS object. That objec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gagent.dll. When DRGPMWPS.EXE comes up, it registers the DrgAg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oads drgagent.dll) and creates an object of that class. This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'agent' for the normal PM window created by DRGPMWPS.EXE. Whenever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eds information about an object being dropped on i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gent to help translate. All DRGPMWPS needs to pass Drg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gItem-&gt;ulItemID. When DrgAgent gets a UM_DRAGINFO_REQUEST messa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temID and the requesting window handle, it uses SOM/WPS metho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copies the information to a suballocated shared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s a UM_DRAGINFO message to the requesting window with th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getting the communication going between the PM window and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not a simple task. This sample program uses a shared memory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ssages. DrgAgent creates an object window whose window hand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M window via shared memory. When the PM window wan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WPS object or vice-versa, a chunk of memory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and its pointer is passed via a PM message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versation that happens when a WPS object is being dr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 the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Window                                 WPS object (Drg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M_DRAGOVER (allow the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M_DROP (send the UM_DRAGINFO_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) UM_DRAGINFO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st the results to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th the UM_DRAGINF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M_DRAGINFO (contains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rogram also attempts to show Drag/Drop working the other way (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itiates the drag and an icon is dropped on a WPS object). If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WPProgram object, that WPProgram object's icon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dropped on it. Kinda cute. It uses other WPS method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Basically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M window initiates a drag, it has DrgAgent format the 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o that it puts in ulItemID the MINIRECORDCORE poi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gent object. When WPProgram objects get a DM_DRAGOVER message,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M_OBJECT Rendering Mechanism is being used and they use ulIte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mObject pointer for DrgAgent and call DrgAgent's wpDraggedOve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the item is dropped on the object, it calls DrgAg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oppedOnObject method. Therefore, DrgAgent then has enoug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ped-on object (the dropped-on object's somObject pointer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) to get an HOBJECT pointer which it passes to the PM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WinSetObjectData to set the object's icon to the one that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if you try to drop onto a folder rather than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older object doesn't do the wpDraggedOverObject and wpDroppedOnObjec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tead it copies the DrgAgent object into the folder.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would have been to do a WinReplaceObjectClass of the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override its wpDrop method, but alas this is just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have caused you to have to 'install' the replacement clas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much for a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GPMWPS sample is both DRGPMWPS.EXE and DRGAGENT.DLL. There are 6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prise this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PMWPS.C - base code that creates the PM contain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GENT.C - generated by the SOM emitter from DRGAGENT.CSC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for the overridden WPS methods used by the DrgAg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C     - contains all Drag/Drop 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ATA.C - contains the code used to create and handle the shar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common variables between the PM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gAgent ob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C     - contains the code used to implement the shared heap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M window and the DrgAgent ob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WIN.C  - contains the code used to implement DrgAgent's ob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ample is a little lacking in comments. It would help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miliar with SOM/WPS. If not, it may help you get into it a litt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an out of time. This sammple was going to be very elaborat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mple program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02-93 - Complet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