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myNstall - the small PM instal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c) Copyright Janosch R. Kowalczyk, 1996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myNstall the universal installation program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Janosch R. Kowalczy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rights reserv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program is Freeware. You can use this program for your 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vate purposes, but you cannot change any of the contents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exe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Contents of the file INSTALL.D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2. You can use your own help file, but you MUST encl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llowing chapters from the existing INSTALL.HL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Author's than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- Disclaim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end all bug reports and improvement suggestions to the author 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chapter Author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Release 1.0 and 1.01 Beta from myNstaller ([mju:]nstaller) has awake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lot of interest. That is why I decided to write the new release with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rov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new release (1.02 beta) uses more control words and gives you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rface to your own Rexx programs, so that you can design the install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cess with more flexibility as you are now able to. Of course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omit all these controls and work with the default values as deliv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System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yNstall requires approximately 140 kB of disk space. To use Gre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 products,they must be the following on the compu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OS/2 version 2.x or higher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Rexx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How does the myNstaller work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use the myNstall copy following files into your products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installation) direct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INSTALL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INSTALL.H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- INSTALL.DA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TALL.DAT is the control file with the keywords to control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nstallation process. You don't need this file, if you will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use its featur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myNstall unpacks almost all files (with exception of fil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ttributes H (hidden) and S (system) from the home (source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ectory into the current destination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ee OS/2 UNPACK command for more inf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Note: If the current destination directory does not exist, it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reated. You will be prompted for confi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escription of the WPS objects is situated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TALL.DAT. The description records must be enclo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enthesis ( ). If you will be creating a folder for other objec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must be placed at the beginning of the listing. For the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e the parameter list of the REXX-function SysCreate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: You can only use one (1) line for one (1) description rec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.e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*------(start WPS objects)-----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"WPFolder", title, location, associations, "r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"WPProgram", title, location, associations, "r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ther descriptions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ther descriptions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*------(end WPS objects)-----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e chapter 5.5 in this file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Control word summ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ollowing are keywords to control the installation proc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DESTINATION=destination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WPS_ONLY_IF_EXIST=file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 WELCOME=welcome_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 WELCOME_TITLE=message_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. WELCOME_BUTTON={OK | OKCANCEL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. START_REXX_BY_OPEN_WINDOW=rexx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. START_REXX_BY_START_INSTALL=rexx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8. START_REXX_BY_SUCCESSFUL=rexxc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9. START_REXX_BY_FAILURE=rexxc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0. START_REXX_BY_CLOSE_WINDOW=rexx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1. DEST_PATH (used by SysCreateObject and your own Rex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2. HOMEDIR (to be used by your own Rex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3. DELETE_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4. REMOVE_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5. DELETE_FILE_AFTER_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6. REMOVE_DIR_AFTER_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Control words (keyword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write the keywords into the file INSTALL.DAT in any ord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ollwing describes keywords which you can use in the control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.DAT (remember you can omit all these controls!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DESTINATION=destination_pa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keyword DESTINATION=destination_directory_path identifi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ord from file INSTALL.DAT which sets the name of the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tination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f you omit this name, the root directory of the drive C: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should omit the leading and ending backslashes and the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ault value: root directory of the drive C: (drive C: is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efault drive. Everybody has the drive C: - isn't?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TINATION=TOOLS\INST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WPS_ONLY_IF_EXIST=file_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Installer is able to recreate the damaged WPS-Objects for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allation. It does this, if the Check Box "Create WPS 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nly" is selected. But it is not necessary to enable this bo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f the user is doing his first installation. You can disable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heck Box for the installation window, if you use this keywor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is box will be enabled, if the file 'file_name' is present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estination directory AND the source directory is equal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tination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ault value: no - the check box will be enabl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PS_ONLY_IF_EXIST=GREED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WELCOME 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se keywords help you to personify the start of the install proced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are 3 WELCOME-keywords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WELCOME=welcome_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keyword allows you to show the text of welcome_message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installation starts. You can use multiple WELCOME= 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one message. Each WELCOME= message gives you a new lin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ssage box. Additionally  you can use '\n' (like C) in 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ine for Line Fe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ote: You must have used at least one WELCOME= messag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fore you can use the WELCOME_TITLE and WELCOME_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ywo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ault value: No - no message bo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LCOME=Welcome to the Installation of "GREED"\nVersion 2.0 Beta.\n\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LCOME=Click OK to continue or CANCEL to exit\n\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WELCOME_TITLE=message_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an use this keyword to change the title in the message bo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ault value: Welco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LCOME_TITLE=Hallo folk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WELCOME_BUTTON={OK | OKCANCEL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message box, in which you show your info, can have either an OK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r both OK and CANCEL buttons. You can decide which form you will us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ault value: OKCANC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LCOME_BUTTON=O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: Set message text without apostrop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 Keywords for call of Rexx proced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yNstall Ver. 1.01 Beta supplies the possibility to call your own Re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edures at 5 different points of installation process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START_REXX_BY_OPEN_WINDOW=rexxcall - before the st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allation (pre-processing exi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ault value: No - no rexx will be c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RT_REXX_BY_OPEN_WINDOW=my1rexx 'Janosch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START_REXX_BY_START_INSTALL=rexxcall - after pressing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sh Button "Install" (pre-install exi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ault value: No - no rexx will be c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RT_REXX_BY_START_INSTALL=my2re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3. START_REXX_BY_SUCCESSFUL=rexxcall - after successfu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tallation (post-install successful exi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ault value: No - no rexx will be c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RT_REXX_BY_SUCCESSFUL=my3rexx 'A: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4. START_REXX_BY_FAILURE=rexxcall - after the unsuccessfu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tallation (post-install failure exi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ault value: No - no rexx will be c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RT_REXX_BY_FAILURE=my4re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5. START_REXX_BY_CLOSE_WINDOW=rexxcall - after the pressing th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sh Button "Exit" (post-processing exi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ault value: No - no rexx will be c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RT_REXX_BY_CLOSE_WINDOW=my5rexx dest_pa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: Your REXX programs, if used, must exist in the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(source) directory. You can only use constant values as call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rameters or the following keywor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dest_path (for the destination director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homeDir   (for the installation(source) director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is not necessary  to enter the File Extention (.CM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lease do not use the output to / input from the Stdio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is anyway suppress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xample: Call for MYREXX.CMD with the parameter 'A:' af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ccessfully 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TART_REXX_BY_SUCCESSFUL=MYREXX 'A: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. Keywords for creation of the WPS-obje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ease use these keywords " AS-IS" !  They are used for the parameter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unction SysCreateObject in the RexxUtil functions packag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example see the file INSTALL.DAT. The line must start and en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arenthesis ( ). The keyword "dest_path" is the variable nam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destination directory without the ending backslas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i.e.: C:\TOOLS\INSTAL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s: Use only one(1) line for one(1) ob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"DEST_PATH" is a keyword for the destination direct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please use it as 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 syntax of those lines see RexxUtil function SysCreate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. Keywords for the Update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DELETE_FILE=delete_file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re you can enter the names of files to delete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 this procedure for updating a previous instal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is useful to delete files you do not need any mor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new rel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files are deleted before you start the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after you are pressed the push Button Instal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an use this keyword as frequently as you ne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elete_file_name will be searched-for in the dest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ault value: No - no file will be de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ELETE_FILE=MYAPPL16.EX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ELETE_FILE=SUBDIR\MYSEC16.EX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REMOVE_DIR=remove_dir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re are the entries for the Directories to be del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efore installing the new instance of previously installed applicatio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se are directories that you no longer require (or wa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appear by the new installation, in an existing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an use this keyword so frequently as you ne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ly empty (with no files) directories will be removed, als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ee of empty subdirectories will removed if pres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: ALL subdirectories must be 100% empty for this function to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ault value: No - no directory will be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MOVE_DIR=SUBDIR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MOVE_DIR=SUBDIR3\SUBSUB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. Post-installation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LETE_FILE_AFTER_INSTALLATION=file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OVE_DIR_AFTER_INSTALLATION=directory_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fter successfully installation you can delete files and director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ch you not need after the installation such as Log files, Rexx-ex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backup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an use this keywords as frequently as you n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: Only empty directories will be de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Refer to the Keywords for the Update Installation for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form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Authors than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nks to David L. White for the help by testing of this produc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lation of all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nks to Uwe Aust for the help by testing of this product, new ide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nd improvement sugges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nks to Peter MacCarthy-Morrogh for the help by testing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du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Auth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anosch R. Kowalczy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berwaldstr. 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3538 Gro�krotzenbu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l: +49-6186/20167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x: +49-6186/4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userve: 101572,216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8. 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ackage is provided "as is", without any guarante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rrantees whatsoever. The author is not liable or responsible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ss or damage of any kind whatsoever, including, but not limited t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sses of a financial, physical, emotional, marital, social or me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ture that may result from the use or the purported use of an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is package, for any purpose whatsoe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nks to Michael Schillingford for this wor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