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Warpstock edi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 and AMD chipsets, and generic busmaster support for all SFF-803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8xx ICH/ICH0/ICH2 (Whitney/Camino/Carmel/Sol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571 IDE controller (impr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5229 IDE controller (impr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5513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IDE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66/368/37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AMD756 and AMD766 (experimental)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Artop ATP850UF and ATP860 (experimental)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EFAR SLC90E66 IDE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ServerWorks ROSB4 IDE controller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33-DMA on all of the above chipsets which can do Ultra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66 on AMD, VIA, SiS, Promise, HighPoint, Intel, CMD, AL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Ultra ATA-100 on HighPoint, Promise (tes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Intel, CMD, AMD, and ALi (all of these experime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media drives to fixed media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/auto-adapts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128GB (ATA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75G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introduced with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all switches and options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e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+------- /I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      | +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      | V</w:t>
        <w:tab/>
        <w:tab/>
        <w:t>|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 /A:n +--+-------------+--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ab/>
        <w:t xml:space="preserve"> +- /!R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ab/>
        <w:t xml:space="preserve">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ab/>
        <w:t xml:space="preserve">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MGAFIX ----+</w:t>
        <w:tab/>
        <w:tab/>
        <w:t xml:space="preserve"> +- /PCMCIA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--+---------------------------------+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 +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 V</w:t>
        <w:tab/>
        <w:tab/>
        <w:tab/>
        <w:t xml:space="preserve">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 /U:n --+------------------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GEO:(n,n,n,n)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LBA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FORCE 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ATAPI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MR:upd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RMV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</w:t>
        <w:tab/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</w:t>
        <w:tab/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Matrox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  <w:tab/>
        <w:tab/>
        <w:tab/>
        <w:tab/>
        <w:tab/>
        <w:tab/>
        <w:t xml:space="preserve">    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dapte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is implemented by PCCar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:(n,n,n,n)</w:t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geometry override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A address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uni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(not) ATAP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pd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  <w:tab/>
        <w:tab/>
        <w:tab/>
        <w:tab/>
        <w:tab/>
        <w:tab/>
        <w:t xml:space="preserve">    (devi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removab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S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is does noth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is new shutdown behaviour (on notebooks perhaps), then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default, ATAPI devices are initialized to PIO mode on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 to run particular ATAPI devices using busmaster DMA,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report, this feature doesn't work under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is not implemented by code within this driver, but some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apply /FORCE to a particular *unit*, the driver disc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presence detect results (based on the inspection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) and proceeds as if the device is present. If this dev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to inquiry commands afterwards, the driver will still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being not present despite the /FORCE option. Thus /FORCE al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resolving problems of devices not being detec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bo /FORCE /ATAPI is very powerful; it tells the driv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API device for this particular unit even if it is not present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Some notebooks (like the IBM ThinkPad 600) have a slo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ped with floppy drives or several ATAPI devices (CD-ROM, DVD-ROM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-120, possibly a CD-RW). During APM suspend these devices may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ppy driver and the different ATAPI filters made by IBM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appropriate devices after APM resume and operat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units and re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device and the controller exactly as it does at boot time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its findings to interested filter drivers controlling the uni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ilter driver can reconfigure itself appropriately.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aniATAPI.FLT supports this advanced reconfigur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takes advantage of th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-swap support and extends it to include PCCard attached devi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options /A:x /PCMCIA, adapter channel x is mark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by a PCCard inserted in any PCCard socket. Each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nserted *concurrently* counts as one IDE channel.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s to OS/2's PCMCIA subsystem and takes over all PCCa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In fact, in its current implementation *only*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are supported (if DaniATAPI.FLT rev 0.3.0 or later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s may be arbitrarily inserted to and removed from any PCCard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rerequisite is a functional socket services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CIA.SYS. Beware: older revisions of IBM's PCMCIA subsystem have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cause failures to configure cards on socket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Right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or Ultra DMA mode 5 (100MB/s), *all* of these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A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If you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 speed, set x to zero, and the driver will then tr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I clock. The PCI clock (either derived or user supplied)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into one of four speed classes (25MHz, 33MHz, 37MHz, and 41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reported at boot time. For each of these speed classes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ries* to select the optimum chip timings, but due to chipse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certain, or just don't know anything about thi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, enable the PCI clock autodetection with /PCLK:0.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ell the outcome of this speed detection - the select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. This value is the last one on the line with the detect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arned, the PCI clock autodetection cannot be perfect in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return wrong results. Therefore use the option /PCLK:0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PCLK:0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autodetects the PCI clock,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rates to communicate with the primary slave to UDMA1/MWDMA1/PIO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the spindle motor after 5 minutes of inactivity on this devic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to be the IBM-DTTA351010 drive). It tells the driver also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the secondary 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CMD640, and RZ1000, the latter two are not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!) is found. Before a chip is accepted by the driver to b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ic busmaster mode, it has to pass some sanity checks. Some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fail to initialize the controller appropriately (seen on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UMC8886BF). A rule of thumb: if Linux doesn't run a chip in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|(2)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HighPoint Technologies HPT366 chip: fast interrupt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use device interrup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use predicted interrupts if in UDMA mode 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works with my IBM DJNA 352030, check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adapter channels 2 and 3 are a HPT36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ables fast interrupt prediction for the master device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lave device, then no register access delays are incur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 setting /PF:3 overrides the adapter setting /PF:2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additional slave device, this unit inherits the adap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The largest delay of both units is the resulting one and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ther PCI device gets assigned addresses matching the abov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nything* can happen. To work around this problem, I have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MGAFIX which detects EIDE hardware with addresses affected by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ies to push them away a little by reprogramming the address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y are no longer potential scan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this is a last-resort option. Use it *only when necessary*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boot without this option, or cannot boot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it! Its side effects may cause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ly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s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f the /V or /W switch is given. If you can boot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of "COPY IBMS506$ anyfile" will list the driv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. If you cannot boot, then run "BLDLEVEL DaniS506.AD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2#@##1## 4.7.2000 10:45:1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4.7.2000 10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2.5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dapter Driver for ST506/IDE DAS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;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disc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2F, then ATA/100 is available.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, 2000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(no debug suppor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