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Problems &amp;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tested for all resolutions upto &amp; including 1280 by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guarantee operation on 640 by 480, but hopefull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ost display controllers at mos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only support display controllers set to 256 colou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for display controller work from 640 * 480 upwards. As 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your display to work with the TV software, alway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scann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a capture you will probably find that the captured im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uced in size leaving a right margin filled with rubbish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the TV image to fullscreen you may find that the image 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cker &amp; tear at the top. Basically this is because it has been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reaking point. This problem will be more obvious on US TV's (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than on European (PAL). This is because PAL has got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ound this problem you should experiment with the YScal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tebook Alig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full screen the image may be filled with static rubbish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 as described above but more extreme, the image has been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reaking point and has broken. Again the corrective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YScale setting. This is most likely to happen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olutions, 800 by 600 is particularly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