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tchLog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ive Assist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431 Kings Fa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otte, NC 28210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 544-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Carl R. Neal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WatchLog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Logon is a program intended to be run on the domain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LAN Server 3.0 or 4.0 network as a detached proc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Logon will disable user accounts after the specifie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ad password attempts. If the 'Errorlimit' threshold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, within the 'Reset Time' (minutes) after the last pass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 the error count will be cleared from the program and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password failures by the user will start the cou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chLogon will 'Forgive' the offending user after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minutes, and re-enable the account. This will a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o access the network at a later time without the admin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el being called to the site. An extremely long valu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orgive' parameter will effectively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Logon will attempt to notify the administration perso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alert parameter of IBMLAN.INI when a user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r utility programs are included. These utilities are fu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ed in both the WatchLgn.HLP file and the WatchPM.H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used by the Presentation Manag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PM is a Presentation manager interface for WatchLogon,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graphing and control for WatchLogon. This program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non-administrators to view logon activities. Admin authorit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for modifying WatchLogon operation with WatchP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lgnRPT is a command line utility providing a test repor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Logon activities and information about logon activit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WLGN is a command line utility to clear WatchLogon, includ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 accounts. This program must be run on the server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 auth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WLGN is a program to terminate WatchLogon, needed to stop Watch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atchLogon is being run as a detached process. This progra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 the server and requires admin autho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paring For Watch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:  All workstations must be configured for domain verifi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passwords. See the LAN Server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 of doing this with LAN Server 3.0 or 4.0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administrator should note the default differ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Servers, Peer Servers, and Workst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:  Configure the server so that logon attempts with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ures appear in the audit log.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 LOGON in the audit line of IBMLAN.INI or us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 of 'NET START SERVER /AUDIT:LOGON'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the server in Startup.CMD. If successful log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to be used to clear failures, these must also appea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udit lo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3:  Test WatchLogon as a full screen program. When running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screen mode WatchLogon will display the log f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ries to the screen. Note that no exit command has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d for security purposes. In full screen mode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CTRL-C' will cause the program to termin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4:  Place 'Detach WatchLlgn' with the selected commandline 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up.CMD file after Net Start Ser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The local logon privilege on the domain controller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WatchLogon is variable depending upon the service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f LAN Server and the configuration. WatchLogon has b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ed with LS 3.0 Advanced, both 07001 and 07045, and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N Server 4.0, with no local requirements. It is exp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at an ADMIN logon would be required with local secur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ed on the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tchLogon Command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tchLogon parameters can be controlled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[rrorlimit]=n   - When the number of bad password attempts rea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, the user's account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: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: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W[atchtime]=n    - This is the response time to the first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attempt. After 10 minutes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failure, WatchLogon will fall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response time. All password failures dur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ime period are reco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 3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: 1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: 6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F[orgive]=n      - After this time period, in minutes, 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unts are re-activ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 1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: 1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: 65536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[esetTime]=n   -  The time, in minutes, password failur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ed from WatchLogon if the ErrorLim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 144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mum: 1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: 65536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[ogfile]=n     -  The name of the logfile to use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ssword failure activitiy and the actions tak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: WatchLgn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ultilog switch is used, this parameter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used to set the path of the log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[ultiLog]      -  With the use of this switch WatchLogon will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new logfile each day. The file name will be ba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date with the format of YYYYMMDD.LOG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OGFILE must be used to specify a path for th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[oClear]       -  With the use of this switch WatchLogon will not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errors after a successful log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[erbose]       -  With this switch Watchlogon will log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ons as well as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[uiet]         -   No Alerts gene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[mmortal]      -   Remote Termination commands will NOT be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KillWLGN will not be able to stop WatchLog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[idden]        -   No remote communication. Remote reports,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ermination are disabled. (No remot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e WatchLog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[ecure]        -   No Remote commands accepted. Remot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disabled. (KillWLGN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WatchLogon and WatchPM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WatchLogo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Line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CH WATCHLGN /E=3 /W=20 /F=240 /R=30 /L=C:\WATCHLGN\WATCHLGN.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start Watchlogon to disable user accounts with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failures, check for password failures every 20 seco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activate disabled accounts after 240 minutes, forget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ed password attempts in 30 minutes if no additional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mpts are recorded and the limit has not been reached,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all activity to C:\Watchlgn\Watchlgn.Lo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CH WATCHLGN /M /V /L=C:\WATCHL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line will start WatchLogon using daily log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WATCHLGN directory. All logons, password failures and successfu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o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Program Behav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ime after the first password failure is detected i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onds. This faster response time extends for 10 minutes af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ssward fail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network with more than one server, DCDB propogatio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ves a possibility for a successful logon after the do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ler's DCDB is updated. Consult your LAN Server docu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ethods of controlling this time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lem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notify Creative Assistance Software of any probl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with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ve Assistance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431 Kings Falls D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lotte, NC  28210 U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704) 544-00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, expressed or implied, is made for this produ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