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PFAKE, Version 0.04             PGP 5.0 Shell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ell allows programs that are designed touse PGP 2.6.3 to use PGP 5.0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originally written as an interface between PMMail 1.96 and its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GP 2.6.3. However, the new support with v0.04 allows most 2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work with PGP 5.0. It is designed to work with the OS/2 port of PGP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http://www.openpgp.net or http://www.pg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Allows PGPFAKE.EXE to be called as if it were PGP.EXE,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est on to PGP5.EXE (seamless use of PGPFAKE.EXE in othe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Support for most of the 2.6.x command line structure, including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GPK.EXE and PGP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Support to always encript to the sender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handed over to Nick Burch &lt;Nick@Horton-Vineyard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Thanks to Walter Schmidt &lt;wschmi@ibm.net&gt; for giving me a hin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 batchmode with PGP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Thanks to Dieter Werner &lt;e8726172@student.tuwien.ac.at&gt;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"sign &amp; encry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Support for adding public keys to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Signing a document did not always include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Doubly spaced text files no longer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: Non-initializ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riginally only written as a quick shell to allow PGP 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MMail, as a stop-gap until PMMail 2.0 came along with PGP 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 mind, only the following features seem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ify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crypt a message to 1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 and encrypt a message to 1, 2 or 3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ryp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public key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public key to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mless PGP 5 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 2.6.x command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2.6.x public key finger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P 5.0 needs a passphrase to generate a public key fingerprint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x didn't, the passphrase isn't supplied, so there's not a lot we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pgpfake.exe to the directory pointed to by PGPPATH. Rename your pg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gp5.exe and pgpfake.exe to pgp.exe. That's all. Note that this "shel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signed to handle calls by PMMail. It may not wor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know what the program did, set PGPFAKE_DEBUG=1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reboot. pgpfake will then write a logfile to %TMP%\pgpfak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signature tests will be in %TMP%\signok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eds the emx-runtime libraries to run.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5.0, these should already be on your system. If not,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 BBS's and OS/2 ftp sites (you know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re to comment about this program, your opinions ar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e program and its source are Freeware. Don't blame 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oesn't work. Fix it and send the source back to me. That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 implim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encripting, the last line of the message isn't encripted and so isn'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2.6.x Decript assumes that if the first argument passed to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.pgp or .asc, then it's supposed to dec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long command line arguments may be mistaken for being a PMMail call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led totally incorrectly. In this case, you'll just have to call PGP5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only send encripted mail to 1 person, and signed and encripted to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ign and encript to more, open the source code, and see w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e for case 17 and 18. Modify this for case 18 (3 people) and so on.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eed so I havn't coded for mor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hehind all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p to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andahl &lt;thomas.vandahl@contec-dt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4 (and probably future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Burch &lt;nick@horton-vineyard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