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DI DB 1.0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Cornel H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adme file for recent changes and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 DB is a MIDI player and database for MPU-401 devices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ability to modify patches used on a per-track bas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up to four devices which may be used simultaneous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the Ultimate MIDI Play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 Guide steps you through installation and basic use,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t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tat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Introduction to MIDI DB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dd, Update and Play from the Databas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lay from the 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Advanc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Modify Track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ssign MIDI Port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Tips and Q &amp; A, including how 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use of this guide, load it into any standard text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n words, error codes, etc., as needed.  It's best to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ay through at least once before using MIDI DB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support.  See the README file for new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Unzip the package to any empt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PARADISE.SYS to your boot drive's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config.sys by adding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ove mididb.exe to a directory i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Create a program object for mididb.ex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Create a directory for your MIDI DB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If you are using Warp 3 and your clock01.sys driver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3800 bytes, or if the paradise driver does not install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Rename your current clock01.sys to clock01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Copy clock01.sys included with MIDI DB to your boot's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not be necessary on Warp 4 GA since it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lock01.sys as provided with MIDI DB.  Note: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01.sys may be in a directory other than roo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rouble installing, contact support for dealing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do all steps in stage 1 you most likely will get error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ttempt to run MIDI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midid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nter the path to the directory you created above for bo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ata files:  include the drive and full pathnam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:/md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 each MPU-401 device you have, enter its name and base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50XG  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port address is hex, and must be above 100 for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Typical MPU-401 port addresses are 330, 300, 310, or 3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VIEW.EXE /io can be used to determine this, or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driver line that loads your MI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main MIDI DB panel appears, with a message box aski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reate the database files since they we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Another message box pops up asking if want to reset all MPU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ART mode -- select Yes unless you have a reason no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At this point MIDI DB is ready to use once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ter database, hobbes.nmsu.edu has a 326-song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DB in its /multimedia directory.  A link to this 9MB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ones, can always be found at http://40th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MIDI DB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Panel ("MIDI DB" titlebar text) is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lay of songs store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Panel (MIDI DB Database) is used to add to and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You may also play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Panel (MIDI DB Selection) is used to create fil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Main Panel uses to select which songs in the datab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nd Database panels also have dialog window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specific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Panel lets you locate the MIDI DB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MIDI DB to your MIDI playbac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ut Panel tells you the version of MIDI DB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 Panel you have Song Lyrics and Notes dialo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aste in lyrics or notes, and additional dialo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 which are u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dify which instruments are to be used (Track M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to which device output is sent (Port-&gt;Dev M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ew system exclusive messages (SysEx 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xport to disk any SMF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, Update and Play From the Databas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ess DATABASE in the To Window box of the Main Panel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s up the MIDI DB Databa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CLEAR in the Song Det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nter a song title for an SMF you want to add in the TIT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S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 ADD THIS in the Song Detai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ess the ADD NEW button in the SMF Control box to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Fil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Select any valid SMF, for example testsong.mid (included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t parsed and stored into the database -- the original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longer needed and may be archived away; all further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is done from the compressed image of the SMF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Press PLAY to audition the SMF -- during play you ma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 Detail info by returning to TITLE and other song fiel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ore information about the song (press UPDAT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ee Q &amp; A #1, in the Q &amp; A section at the end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the song ends when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If the SMF is not what you want, press DELETE SMF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box -- go to step 5, above, to select another SMF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If the SMF is wanted you may proceed and add more songs/SM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ilar manner (go to step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find an SMF unsuitable but have already made a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it, simply overwrite the current Song Detail info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ong, press UPDATE, and go to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ny field that is displayed in green is a field that may be edit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with valid data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/Artist/Album:  each up to 62 characters (case in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ar:  1776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/Xtra:  each up to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fer:  number of your preferred SMF (none,1-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 the SMF Detail box (each SMF has its own grade, play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de:  A to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 Mode:  GM, GS, or XG (or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Any field named in red (Title, Artist, Album, Year, Category, Xt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rade) may be used as an orderBy key --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+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+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de+year+title+...  (any combination i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ach a valid "Order By" key expression.  To enter: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ORDER button in the Database Control box, enter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expression, then press the TAB key (a reindex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after you press TAB if you entered a valid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, and does nothing except delete the current inde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ow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ss NEW ORDER, enter title, then press TAB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here on, the order used will be by song title, whenev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is used by MIDI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oving on, add a few more songs and SMFs to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o to step 2).  Up to 6 SMFs may be added per song (try it)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it's expected that the SMFs are simply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-same- song, not different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no index (and to delete any existing one), clea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By entry field (remove all characters and spaces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From the Main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Go to the Selection Panel by pushing the SELECTION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anel.  At the Selection Panel, push the KEY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Order box.  Pres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ress PLAY.  Any song matching the selection criteri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Panel is played.  Since no selection criteri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yet, all songs in the database are played, o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, in the current order (title),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no song has yet been played and you press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10505 pops up:  Press STOP, then NEXT, then PL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cally wo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To stop play press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When not playing you may use NEXT to locate to the next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 to step 2, above) or control-NEXT to locat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ust use the -left- Control key, or either SHIF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To play in reverse order use control-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In some cases it may be necessary to reset the UARTs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DB has started (some other software may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since started), so press the RESET MPU button if MIDI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to not work.  Normally the Paradise driver det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s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In some cases it may be necessary to reset the clock sour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has started.  This is especially needed if you star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or Windows program, some of which will alter the cloc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IDI DB.  Press the RESET TIMER button to restore proper t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you need to push Reset Timer when the tempo s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ome DOS and Windows programs will not start up unles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ccess the clock.  If this happens you will ne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I DB playback (just press STOP); once the DOS/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finished loading you can restar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 "clock source" is not a clock per se, bu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alled a timer) that MIDI DB uses to play notes in perf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Check REPEAT if you want to continually play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Play selection is based on the criteria you spec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panel, and only if the filters are active (Fil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checked)  -- see the Tips section, below, for mor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no filters are active, hence all songs will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re to check the OrderBy mode in the Selection Pan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x is used only if it is in Key or Flagge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rack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elect a Song by using the Song controls in the Databa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.  To find a particular song in key order (Order B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id expression in it), press CLEAR, then enter the first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etters of the song's title you want to find into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nd press FIND; the nearest match is shown and made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song currently playing from the Main Panel is not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actions you do in the Databas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ress TRACK 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You can alter the following fields, for any or all tr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I port:  1 to 16, 0 to disable track (see Port-&gt;Dev Map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k Name:  use any text, up to 1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B/LSB/Pgm:  change as needed  (MSB/LSB=0 to 127, Pgm=1 to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city Pct:  100% is unity, 50% is half, 200% is twic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Pct:  100% is unity, 50% is half, 200% is twice as m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d field is shown in green.  To return to the orig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left Control key while clicking on the field (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o yellow).  Track name, however, keeps what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it to (the original value is not ke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B/LSB must be 0 for GM.  LSB must be 0 for GS.  MSB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XG (in most cases).  Consult your MIDI device's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electing banks (GS or XG hardware only).  Bank LSB/MSB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0 and go to 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use GS banks (variations) the PLAY MODE in the Database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 box must be GS; in order to use XG banks PLAY MODE must be X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m is the program (often called patch) which stand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to play.  The first Pgm is numbered 1 and the last is 1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PGM.ZIP for a list of standard GM, GS, and XG programs.  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re always at bank MSB=LSB=0.  Drums will often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but will use 0.  0 is the standard drum kit, as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locity and Volume may be adjust from 1 to 200%.  MIDI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 limits these values to 127.  Refer to the ave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values to determine a good setting for P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100% is unity, or -no change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Press Done to accept the changes made, or Cancel to for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take affect the nex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Port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elect any song (see Modify Track Playback,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ress PORT &gt; DEV M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For each unique port number in the TRACK MAPPER a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s available to be modified.  Typically most SMFs on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ort, port 1, but some do make use of more.  You can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more very easily (see Modifiy Track Playback), and s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certain tracks to different hardware devices easily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ly one device (as set in the Configuration Pa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re is nothing to be done here; press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o redirect a port (MIDI port, not to be confused with base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the button until the device name you want to send that po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o is shown.  By default the first device is used fo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Press Done to accept the changes, or Cance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ges take affect the next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may be used on the command line.  No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onfig   Start up configur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reset  Do not prompt for "Reset All MPU UART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beep   Disable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in      Start up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sp     Do not save new window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lp     Do not load old window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:n      n=MPU device timeout value (def=10000, max=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ad:n    n=maximum autoplay wait-for-stop delay (def=50, 1=93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upd:n   n=main panel display update period (def=124, 100 to 500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clr:n   n=main panel display text color (def=5, -2 to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pri:n   n=priority of main panel display (def=2, 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fast    disables main panel song name update during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i:a    a=pathname to ini file, form D:/PATH/INI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efault is drv:/directory/mididb.ini of mididb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hk:n    database report (records=songs in DBF, memo=SMFs in D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1 check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2 check header an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3 check header and records (index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4 check header and records and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5 check header and records and memo (index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k: output goes to file mididb.chk, in the sam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idid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atabase report is run at program start, befo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se is available.  It may take a while to comple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is large.  n=4+ also tallies total SM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ng data is,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number, Highest Grade, Preferred SMF, Last SMF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yric/Note Flags (Y/O indicate present), Song Title, Art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bum, Year, Category, and 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F data is, from left to 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F Slot, Memo Number, Flagged flag, Grade, Intern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G mode, Play mode, Format (0,1), Tracks, PPQN, Ru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ze, Times Played, Last Play Date, Date Loaded, Port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or headings "T" and "S" are not used (always "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rror codes are used by the Paradise driver (9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099) and MIDI DB (9100+).  OS/2 error codes (2 to 999) an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(8192 to 8999) can be found in the Bullet manual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DB home site at http://www.40th.com.,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DEVICE_STILL_BUSY    9001            EPS_BUFFER_ACTIVE      9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ALREADY_INITED       9002            EPS_BUFFER_NOT_ACTIVE  9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NOT_INITED           9003            EPS_ALREADY_REG_CLOCK  9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INVALID_DEVID        9004            EPS_NULL_HANDLER_PTR   9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INVALID_PORTID       9005            EPS_8254_IN_USE        9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BUSY_DEVID           9006            EPS_8254_NOT_OWNER     9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MPU_TIMED_OUT_DRR    9007            EPS_IRQ_IN_USE         9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MPU_TIMED_OUT_RESET  9008            EPS_IRQ_NOT_AVAIL      9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MPU_TIMED_OUT_RESET2 9009            EPS_IRQ_NOT_OWNER      9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FULL_PORTID_MAPPER   9010            EPS_KEYBOARD_ACTIVE    90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S_NULL_DEVID           9011            EPS_DSP_TIMED_OUT_DW   9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S_NULL_PORTID          9012            EPS_DSP_TIMED_OUT_DR   9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BAD_DATASIZE         9013            EPS_DSP_RESET_FAILED   9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NO_CLOCK             9014            EPS_MIXER_BAD_PORT     9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NULL_IREGXPTR        9015            EPS_INVALID_IRQ        9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NULL_OREGXPTR        9016            EPS_INVALID_DMA        9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CTXHOOK_FAILED       9017            EPS_UNKNOWN_MIXER      9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PACK_CORRUPT_DATA    9101            EPS_SMF_INVALID        9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PACK_READ_OVERRUN    9102            EPS_SMF_EOF            9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PACK_WRITE_OVERRUN   9103            EPS_SMF_SYSEX_BAD      9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PACK_STACK_OVERFLOW  9104            EPS_SMF_RS_BAD         9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PACK_STACK_UNDERFLOW 9105            EPS_SMF_BOGUS          9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S_PACK_UNEXPECTED_SIZE 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PS_MP_WAS_PLAYING       9151            EPS_XGDSP_BAD_PORT     9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3_NO_KEYEXPR           10501           SMF_FILTERED_OUT       105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3_BAD_KEYEXPR          10502           SMF_NO_CURRENT_DATA    10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F_DOES_NOT_EXIST       10503           SMF_ALREADY_PLAYING    105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nlikely that you'll see many of these, but if you do see on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when you are repor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10 probably means that you have not installed paradis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10505 may occur if you press PLAY in the Main Panel bu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loaded anything.  Press NEX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EPS_8254_IN_USE 9022 is a clock01.sys return code (original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ock01.sys is 99) meaning that some other program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/timer device that MIDI DB wants to use.  Find and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ing app (probably a DOS or Windows app, or RTMIDI/timer0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only one 8254 device available and only one can use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MIDI DB attempts to use it only when play start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it as soon as play s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database index error (8501 to 8599) you may want to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RDER button in the Database Panel and force a re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Order-By expression and pressing the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urrently a maximum database size of 580MB, or about 1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(song data is stored compressed in the database)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 the future to 2GB if there's a need. (It's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with no other changes being needed.)  You may hav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s, each up to 580MB (easily selected betw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: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 and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periodic backups of the mididb.dbf and mididb.dbt files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chk: switch (see Switches, above) to vali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aving/archiving the backup.  To backup:  exit MIDI D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xcopy command to copy them to an archive location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zip them up for storag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ng to the database you may find it easiest to move all *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 common directory, and to add SMFs from there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ed for FAT formatted drives with more than 400 file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parate directories should be used (FAT is slow i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song information for entries which are currently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put in your best guess.  For example,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 name you may prefer to put in the artist 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blank.  For the year enter an approximate year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re usable when that field is used as part of the OrderBy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field as a selection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ong has no current lyrics (no number in the lyrics box) MIDI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lyrics of an SMF that is a valid soft-karaoke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Note or Lyric, delete all text in the MLE and pres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SMF for a song enter the preferre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panel's Prefer field, otherwise the first is playe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lection filter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lag a SMF which marks that SMF for later selectio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ion Panel when Order is set to Flagged.  Check the "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" button to have MIDI DB clear the flag after play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UN-flag an SMF by pressing the small Flag button in the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atabas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the selection filters press SET for them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check either or both Song Filter and SMF Filter butt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ir respective filters to be used.  This applies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ldcard can be used in text fields in the Selection Pan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tle field would match all songs that start with f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*xYz* to match text within a field, not just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 is modified in the Database Panel only bu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ain Panel during play if the Selection Panel is set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r Flagged.  Random plays songs in random order and Sequenc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s in the order they were added to the database.  Key or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requires an index, so be sure one is in use (use Ne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Database Pa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Selection Filter field blank to not consid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entered as YYYYMMDD (19970716 for 16-July-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 you start MIDI DB but don't see it on screen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it (from the task list), and restart using the -nol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IDI DB seems to be hopelessly confused about the meaning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, delete its .ini file and restart, which also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index (as always, when you start MIDI 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election filter active and no more matches (o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the song position pointer is at the last song (or fir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essed Ctrl-NEXT/PLAY).  If you now press PLAY (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ch status is displayed) that last (or first)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it matches the selection criteria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NEXT to restart the selection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play mode (GM, GS, XG, etc.) of the SMF is not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Mode field in the SMF Detail box is not blank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in the Play Mode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DI Master Volume Sysex is removed and is not sen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MF changes are stored with the SMF in the database, and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next time the SMF is played, until you chang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all modifications made to the SMF (Port, MSB/LSB, Pg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/Volume change, Port-&gt;Dev, and Play Mode (GM, GS, XG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atabase error occurs during Selection, go to the Databas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already) and select the song that generated the erro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 NEXT/PREV a couple of times, returning to the song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UPDATE.  This should correct the error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data is used only at startup.  To correctly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made you must exit and restart MIDI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amp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y doesn't any song play longer than its first min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is an evaluation version, and must be registered for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song play.  You can register today and have MIDI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full-length in less than 24 hours (restrictions may ap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_order.frm or _order.bmt for how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doesn't MIDI DB work with my GUS or Soundblaster SB16/AWE32/64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IDI DB uses its own MPU-401 device driver which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wo cards.  Supported devices include just abo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avetable MIDI" device that are MPU-401 compatible devic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MPU-401 interfaces).  MIDI DB does not use MMPM/2,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without MMPM/2 installed.  You can add a daughterboar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blaster to get MPU-401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hy does the 8x9x Net box in the Database Panel show a numb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0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This value is the net number of note ons and note offs for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argest deviation from 0.  If this is anything but 0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F is flawed, and could result in "hanging" notes sou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's the Mode box in the Database Pane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nt mode is the detected play mode internal to the SMF (GM/GS/X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none).  SWAG is the likely mode for the SMF.  Play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you specified, or by default the internal mode (or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mode, then the SWAG mode).  Many GS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upted with a GM reset, and so Int mode will show GM while SW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how GS.  You should change these to Play mode of G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heck the TRACK MAPPER and Sysex View for mor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determine what play mod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n I play a file from the command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MIDI DB only plays files stored in its database.  Data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ed form, in one single database.  For a command lin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Midi (last version 2.99) can be used.  You can find this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s there a Win32 version plan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would like a MIDI player than works in Windows,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iBase to meet your requirements: http://home.pi.net/~dnote/software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w.  If not, wait a wh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What kind of support is available to those just evaluating MIDI DB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Basic installation -- enough to get the driver(s) installed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is available except to those that hav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How long is a registration good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upport is available for the product for 1 year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.  After 1 year, free support for the product expir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, of course, continue to use the version you have.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version (1.x) updates are available from the web or BB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gistration is valid for use on one computer on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more than one computer on which you have put MIDI DB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uy a separate copy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Why doesn't any song play longer than its first minu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e #1,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using this software you must agre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You are required to have one MIDI DB license per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MIDI DB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MIDI DB is owned by the author, Cornel Huth,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nited States copyright laws and international treaty provi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not permitted to make copies of this software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chival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 may not rent or lease MIDI DB. You may not trans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 without the written permission of the author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s an update or upgrade, you may not sell or give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You may not reverse engineer, decompile, or disassem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oftware if the intent or result is to alter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re are no expressed or implied warranties with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ll liabilities in the use of this software rest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.S. Government Restricted Rights.  This softwar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restricted rights.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vernment is subject to restrictions as set for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ubparagraph (c)(1)(ii) of the Rights in Technical Dat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puter Software clause at 52.227-7013.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wned by Cornel Huth/6402 Ingram Rd/San Antonio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78238/USA.  This agreement is governed by the law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reat State of Texas, the United States of America, and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untries of Ea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concerning this License Agreement should be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to comply with any part of this License Agreement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icense re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