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ILL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y Fabrizio Fiorav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is an utility to put files on floppy disks minimizing s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[-log:filename.ext] Path1 [Path2 ... PathN] [a:|b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log:filename.ext]: This  optional  field  in  the command 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y useful, because  it allows FILL to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 a report of copied files in the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1 ... PathN: Are search  paths of files that you want to co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s (wildcards * and ?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:|b:]: Is the drive in which you'll insert  disk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L with files in Path1 ... Path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last argument on command  line isn't a: nor b:,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ssum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 version of  FILL creates  on floppy  disks  DESCRIPT.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, used by 4DOS  or 4OS2, if  those kind of files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rigi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 to Thomas Opheys for suggest me to ad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for Registered User: You can rename your Register.Key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l.Key.  This versione  support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ld name, but future version mayb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 you for downloading FILL and for tr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ember that this is a shareware program: f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read 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