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ab/>
        <w:tab/>
        <w:t xml:space="preserve">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ood</w:t>
        <w:tab/>
        <w:tab/>
        <w:tab/>
        <w:t xml:space="preserve">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1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ttle Rock, AR 72116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  <w:tab/>
        <w:tab/>
        <w:t xml:space="preserve">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[  ]  Ver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[  ]  Ver: ______</w:t>
        <w:tab/>
        <w:t xml:space="preserve">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                    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</w:t>
        <w:tab/>
        <w:t xml:space="preserve">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(tm) Disk Manager 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7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5.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version</w:t>
        <w:tab/>
        <w:tab/>
        <w:t>[   ]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1.0 version</w:t>
        <w:tab/>
        <w:t>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HPFS 1.2 - 2.0 Ver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dperfect 5.1 documentation and .WP5 file ......... $15.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 or more computers .. $1000 one time fee 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</w:t>
        <w:tab/>
        <w:t xml:space="preserve">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5.00 each.</w:t>
        <w:tab/>
        <w:t>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</w:t>
        <w:tab/>
        <w:tab/>
        <w:t xml:space="preserve">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add 5.5% sales tax.</w:t>
        <w:tab/>
        <w:tab/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>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outside of the contintental United States must b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