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 April 1999. 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PWD: The SRE-http DYNamic PassWor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YNAMIC_PWD, which is part of SRE-http version 1.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dure designed to be used by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urpose is to provide "digest" style authentication to http/1.0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; Netscape 4.0 and below). As opposed to "basic" authent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PWD (as well as "digest" authentication) never sends a user'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ear.  Instead, a strongly encrypted version o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n encryption that changes from seesion to session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y to day and from IP-address to IP-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ryption does NOT extend to the contents of the request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PWD (as well as "digest" authentication") is not as power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. Nevertheless, by keeping the password secret from prying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"man in the middle" attacks can b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encryption of response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.DOC for a description of SRE-http's encryp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REF_DYNAMIC_PW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have version 1.3d (or above) of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opy of DYNPWD.RSP in the (possibly host-specific) "data director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rver  (the root of your web tr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strictly required -- you can specify a different "respons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PWD requir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grant "application specific, secret privileges" to the lucky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ince the MANAGER addon can use SREF_DYNAMIC_P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=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= TH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rivset= PRIV1 ?MANAGER:do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the ?MANAGER:xxxx syntax: the ? signal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ecret privilege", and the MANAGER: means "this privile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by the MANAGER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ring fallowing the ?appname: (for example, "dox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"shared secret" for the appnam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Write an appication that requires dynamic password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quite easy, it just requires one call to SREF_DYNAMIC_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ptional -- customize DYNPWD.RSP. This is strictly optional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version of DYNPWD.RSP should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ntax of SREF_DYNAMIC_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dynamic passwords, you must write an "sre-http" add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SREF_DYNAMIC_PWD procedure (SREF_DYNAMIC_PWD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crospace when nee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SREF_DYNAMIC_PW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=sref_dynamic_pwd(appname,newlocation,privset2,duration,respfile,clien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name: recommended. the "application" calling this.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shared secret". If not specified, a value DYNPW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PPNAME is also used i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ocation: recommended. The uri to invoke when client hits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Default value i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set2 : REQUIRED. the space delimited list of "secret"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contain an entry of the form APPNAME:shared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optional. duration of a timestamp, in days (and fractions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value is 1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file: optional.the "response file" containing the md5 procedur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DYNPWD.RSP, in the datadir()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ddr: client's numeric ip address. Optional, if missing, will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GOSERV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valid pass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='200 '||length(respon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valid password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dynamic_pwd asks the client to supply one 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code for this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SREF_DYNAMIC_PWD returns a '', the client is leg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ything else, then SREF_DYNAMIC_PWD has sent a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" response, and has closed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n example of SREF_DYNAMIC_PWD, see the SRE-http "MANAGER"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urther discussion of "secret privileges", see the SRE-http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USERS.IN file that comes with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"privset" argument (to SRE-http addons)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ctions: the "public" privileges (that may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TATUS, and other, addons), and the "secret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should NEVER be reported by any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m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r privset privset_public ',' privset_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