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5 February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SRE-http's "pre-reply"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's "pre-reply procedure" feature allows you (the savvy webmaster)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st second" shot at the contents to be sent to a client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re-reply" is a hook into SRE-http, a hook that occur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sending the contents of a response to the cli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is feature is best used when you need to make generic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responses.  For example, you may wish to translate text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code pages (say, based on the user-agent). Or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additional response header. Or, you might want to add a time and dat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 tex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dvantage of the "pre-reply" is that it applies to nearly all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s -- images and other non-text files, text/plain files, html files wi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erver-side-includes, the output of most addons, and the output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-BI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quite powerful, this "pre-reply" feature is a rather blunt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efficient, instr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any cases, you might be better off using one of the severa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quest specific" modifications possible in SRE-http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tent-negotiation (NEGOTIA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rowser specific or client specific modifications (BYBROWSR.DOC and BYCLIENT.DOC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vanced options (ADV_OPT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"pre-reply procedur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Modify the PRE_REPLY_PROCEDURE parameter in INIT_STA.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should set this to be the fully qualified name of an fil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ternal REXX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PRE_REPLY_PROCEDURE='D:\GOSERVE\PREREP.CM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o not use a PRE_REPLY_PROCEDURE, set PRE_REPLY_PROCEDUR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reate this "external REXX procedu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will be called (by SRE-http)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f=sref_preprely_proc(contents,fileflag,mimetype,clen,mod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= the actual contents to be sent to the client, or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lifi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flag = 0 if this is actual cont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 if this is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if "sref_multi_send"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etype = the mim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xample, image/gif or text/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n    = content-length (might be mi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string = a string to should use to signal "new mimety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stuff" returned by your "pre-reply procedure"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'   == when the procedure responds to the client (using '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VAR Goserve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    == when the procedure does nothing (SRE-http will then take c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sponse in it's normal fash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dified-contents to be sent to the client.  SRE-http will retur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dified-contents  to the client (instead of the contents, or fil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E-http provi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variant of "modified=contents" should be used if you've modified the mime=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 modstring||' '||mime/sub||'0d0a'x||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string is as described above (it will be an unusual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ime/sub" is the new mimetype,  (for example,image/jpeg)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is the "modified-cont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n addition to the variables sent by SRE-http, the usual GoServ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various SRE-http procedures, can be used in the "pre-reply"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If you change the "mimetype" of the response (say, you return a .GIF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.JPEG), you MUST use the "special variant" of modified-contents (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you change the size of the contents, SRE-http will detect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appropriate content-length header -- you should NO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ent-length header in your pre-reply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This "pre-reply" procedure is called by the SREF_GOS procedure. Some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ons,  and some cgi-bin scripts, skip this addon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se, the "pre-reply" feature will not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other words: the output of an addon that uses the 'V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FILE GoServe completion  codes will NOT be subject to this "pre-reply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ather then calling the actual external procedure, SRE-http call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dure it stores in macrospace. Therefore, to change this "pre-rep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, you MUST restart Go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"sref_prereply_proc" procedure name is an arbitra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 sre-http when saving this procedure file to macrospace;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ve to use this as a label anywhere in you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r an example of a simple "pre-reply procedure", see PREREP.CMD -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date-stamps to all text/plain, text/html, and image/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For another example, see the CVT_PAGE utilities, which contain CP_CONV.CMD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nverts cyrillic code pages (http://www.srehttp.org/apps/cvt_page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 suppress use of a pre-reply procedure on a selector specific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T the PRE_REPLY variable in a selector-specific "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" (see ADV_OPTS.DOC for th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If the PRE_REPLY procedure modifes the contents, GoServe c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SREPROXY caching)  will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