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wpmake &lt;Classname&gt; &lt;D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dd a class to the workplace shell.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the DLL must be a full path name o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ong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