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AMMON       2900 C2B2 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ackgammon game by P. Robinson, published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#2, 1993.  Use '[' and ']' to move the cursor to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, then press the number of steps it should move. Press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ove: this will pass and let the computer mo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WE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        2900 C2B2 04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This is an implementation in softwa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was first implemented as hardware (real hardware: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rs) in 1890! It plays the chess endgame of king + rook v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ing. Instructions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 700          2900 C2B2 0E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A simplified version of checkers (draughts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"serial capture" (i.e. if you capture a piece, you can't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other), and kings only move one step at a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as an exercise on the way to a full-fledged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he game engine is written entirely in assembler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, with a special stack to save positions. The ch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written, because an assembler program of thi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as about the most I could manage on a mach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without a real editor, and without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WE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        2900 C2B2 0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A rather strange adventure game tha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three-dimensional maze. The maze algorithm (from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T. Relf, Popular Computing #3 '82) is interesting: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is seeded with the x, y and z coordin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al "cell" in space, and if the resulting random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constant, then that cell is filled with rock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oam-like structure. The object of the game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monds in the cave. You can choose three of the follow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: gun (protects against robbers), garlic (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), diamond detector (detects diamonds nearby),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s your current x, y and z coordinates) and probe (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you can go in the specified direction without hitting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         2900 C2B2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         8600 8600 0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         8200 8200 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Another adventure game, in the same kind of c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monds", but with less rock and more air.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S, E, W, U, D, TAKE, DROP, INVENTORY, KILL, SAY, INFO, ADJ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The ADJOURN (= save) command doesn't work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     2900 C2B2 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One of my first games for the Atom: a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 lunar lander simulator. Four ba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hrust (power), fuel level, altitude, and speed.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rust and Shift decreases it. The game starts by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fuel; a value of 1000 gives a relatively e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not particularly realistic in that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e fuel (the more fuel the lander burns, the ligh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) and the dependence of gravity o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