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LHARC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opyright 1989 by Randy Black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I cannot and will not be held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rom the use of this program. As with most sharewar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use this program AT YOUR OWN RISK! This IS a shareware produ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program beyond an initial evaluation run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HARC is a shell program that will convert ARCs and ZIPs to LZHs!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int in time, it doesn't do anything fancy like convertin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s or ZIPs. Maybe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OLHARC, you must have 3 things. 1) A copy of PKUNPAK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ath or current directory for converting ARCs (PKXARC won't wor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 copy of PKUNZIP.EXE in your DOS path or current directory f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ng ZIPs and 3) LHARC.EXE in your DOS path o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satisfied the above requirements, just place TOLHARC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ath o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is simple: TOLHARC &lt;filename&gt; [/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can include wildcards, but cannot be '*.*'. Preferab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use *.ARC or *.ZIP. You can convert either format, bu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per run, in other words, you can convert all ARCs or all ZIP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oth at the same time. If you specify something other than A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as the extension in your &lt;filename&gt; extension,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nything. It will exit with an appropriate error message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K' flag (also '-K') can be given LAST on the command line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the old ARC/ZIP files along with the new LZH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it automatically deleted after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to 1.1 - Added the optional '/K' flag to allow you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d ARC/ZIP file afte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to 1.2 - Fixed bug that would not allow TOLHARC to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4.0. Increased operation speed and a few othe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roe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program and find it useful, please help insur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this and other utilities by registering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HARC. This is NOT optional! By using this program with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(beyond an initial evaluation run), you are in violation of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s and are subject to 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by filling out the following form and mailing it along with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25 De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l Paso, TX  79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eceive major upgrade versions by mail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ditional $10.00 should be included with your $5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Upgrade" means, for example, from v1.1 to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LHARC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/State/Zip Cod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#: (____)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OLHARC you are registering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]  $5.00 required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] $10.00 mail upgrade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(tm) is (C)opyright 1989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PAK (tm) is (C)opyright 1986-1988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is (C)opyright 1988-1989 by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