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1 : What's new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: ADDED /F option to include special attribu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dden and/or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environment variable ZDIFF to set a path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unarchivers. (pkunzip.exe, arj.exe, zoo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: SET ZDIFF=D:\UTIL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tection of keyboard while scanning, so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dialog box appears, waiting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inu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nfirmation dialog before quitting, if a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if any difference is found (according to filters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(DOS exit code) is set to 2. So you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/b (batch) output so that only file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is file can be re-used as input to a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color of the message 'No file matching fil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A switch, to use standard output lik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 (act on comparison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 (act on dates, size or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rt order - dirs and files are now independant i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