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Software Install Notes - Please Read !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Upgrading an Existing Version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Before upgrading make a backup copy of ALL old files to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new directory or preferably to a floppy disk or simila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media. If files are accidentally erased during the upgrad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there is little or no chance of recovering them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new version MUST be installed over the old version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users must install into the directory where the ol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ersion is located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 INSTALL.EXE installer will NOT overwrite any existing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iles unless you answer Yes to the Erase Old File prompt,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you must answer Yes to this prompt to upgrade.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still unsure which files need to be upgraded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n run the batch file -EXIST.BAT.  This automatical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rases and/or overwrites the files that need upgrading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direct from Authors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Do NOT run CADBILL.EXE directly off the floppy disk a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will make some files unusable.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this program (INSTALL.EXE) to install CADBILL onto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your hard disk and then run the main CADBILL.EXE program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from the install directory, the default is C:\CADBILL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are unfamiliar with DOS then use the default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ettings provided.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oftware Obtained from Third Partie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the software was obtained from a BBS, FTP or othe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electronic service, then it may have been supplied in a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compressed archive. As you are reading this you hav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erefore uncompressed the archive, to start the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run CADBILL.EXE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Virus Warning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oftware obtained from the Internet and similar service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should be checked for virii, there are several share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virus scanners available.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egistered Users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f you have purchased a copy of the software then you 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a registered user. Run the batch file SUPPORT.BAT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formation on support policy and contact numbers.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batch file is not included in the Shareware versio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Thank you for using this Software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