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ͻ �ͻ ��ͻ ��ͻ  ��� ��ͻ ��ͻ � ��ͻ 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�   �  � �  �  �ͻ �  � ̼   � 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ͼ �  � ��ͼ  �ͼ ��ͼ �    � �  � �ͼ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ynamic mail transmission system for Advanced Enginee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package and other FidoNet front-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, Compact Solu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ment:  B. J. Ell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 W. Huls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:         B. J. Elli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state of the art in mail trans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has been developed to satisfy the needs of the wor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tem operators active in amateur mail networks and wh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ers (and specifically, users of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's FrontDoor package).  Many of these opera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ed to use the transfer protocols which are writt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ilers.  This may be satisfactory, but other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exist which may add reliability, spee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to your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is a file transfer engine for files and mai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compliant mailers and allows a number of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patible protocol, this broadens the potenti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s enormously.  Transfers can now be con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wiftly, with more reliability and perhaps include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during the session.  One known protocol eve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games to be played with the remote syste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is designed, like packages such as TosSca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directly with FrontDoor.  During early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, it was envisaged that the package would be targ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rontDoor users, but it has since been realised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lers satisfy the fundamental requirements for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.  Such known mailers are BinkleyTerm, D'Brid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EchoSprint's operation can be controll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Setup program.  A handful of other op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EchoSprint's own configuration editor, sinc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is not common to FrontDoor.  If you do not use Front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figuration files will still need to be creat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10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is a mailer invoked by the front-en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an external mail string.  The calling system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iler running EchoSprint in an external event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ur is identical to a mail event.  Once EchoSpr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on the answering system, a proprietary "G2U"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behaviour, general system behaviour and mail rout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xtracted from your existing FrontDoor configur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human callers and non-G2U mailers will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usually.  EchoSprint is completely transpa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has been designed to improve on the functiona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ront-end mailers.  The main features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port for an unlimited number of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bidirectional protocols.  Use of efficient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id in reducing large feed systems' phone bills by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ull zone, point and AK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 in-built file request engine exists for file request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llows use of a failure message through the us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, similar to that used by BinkleyTerm or a Front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message (optionally adding additional text).  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specifications (such as maximum transfer time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from the FrontDo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le attaches will be sent, too, but must be created in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EchoSprint does not support the temporary p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by FrontDoor, but still works fine without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&lt;Alt-T&gt; keypress  on FrontDoor's mailer screen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s generally unusable for creating file atta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, because if the mailer exits prematurely, the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ach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ARCmail is received during the session, then EchoS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it when complete using the errorlevel pr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's Setup program, for running your conferenc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such as TosScan or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veral other error conditions and errorlevels exist, bu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t with in EchoSprint's Setup program and are defin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 your batch file and to perform operation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nditions similar to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 make installation even simpler, EchoSprint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 identical to FrontDoor's internal errorlevels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se of intern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Using thi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Sprint package is by no means necessarily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o install.  Depending on your existing setup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your network operation, EchoSprint is potenti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g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's Guide is aimed at reducing the time taken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r all of your network communication.  It is laid ou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to-back order, which, if you follow systematically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have your new system running in under on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User's Guide, a number of conven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Information listed in point form is done so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("o").  Actions to be conducted with another program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rontDoor's configuration editor), are preceded by a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ymbol ("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uide is written as simply as possible, acknowled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gree of comprehensiveness required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a smooth operation.  If you find you get st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articular place throughout this User's Guid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suggested that you re-read that particular sectio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what is being said.  Only at that stage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protected by both Australian copyright la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treaty provisions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a book, except that you may copy it onto a compu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aying "just like a book", Compact Solutions mean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at this software may be used by any number of peo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one computer while it is being used at another. 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 cannot be read by two different people in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t the same time, neither can the software be use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ople in two different plac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, of course, Compact Solutions' copyright h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Solutions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the program licence granted here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and without limiting operation of the program lic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any particular application, use, o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Compact Solutions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 any other commercial damage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you are already using the FrontDoor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y Advanced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run EchoSprint with other mailers,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features the concept of "external mail strings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will exit upon receipt of a variable string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mailers to work with EchoSprint include BinkleyTe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and InterMail.  If a mailer other than FrontDo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see Chapter 10 for further information before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pter 2 and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ailer being used, you should have an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named "FD" pointing to your FrontDo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 and within that directory, have the files SETUP.F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FD, ROUTE.FD and possibly some additional *.FD fil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SSWORD.FD or REQUEST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has hardware requirements identical to FrontDoo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if FrontDoor runs on your system, EchoSprint will ru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ecise, however, EchoSprin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pproximately 75KB of RAM.  If EchoSprint runs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s FrontDoor, EchoSprint can safely be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 without the need to make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 files (PIFs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pproximately 150K of disk space (including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Hayes compatible modem with available DTR line, if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FrontDoor to control the state o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 XT- or AT-typ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y IBM compatible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nochrome or col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Operat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requires that certain conditions be se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n which it will be operating.  They ar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wo common operating system files,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the following lines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higher, if you are running under a multitas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disk cache, such as SMARTdrive or Hyper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UFFERS to abou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should be place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S=C:\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S is the directory where the EchoSprint pack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your hard disk.  This depends on your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djust this depending on where you will place the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requires that this environment variable ("ES")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ill even operate (including the configuration edit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failure in later execu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use the SET command, DOS might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that the available environment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to hold the new variable defini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how to increase the environment space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(and in particular, the command line swit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has been provided to you within an archiv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_101x.EXE.  It has been created using ARJ version 2.2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archiv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"flavour" of version 1.01 you ha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ay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_101B.EXE    (for closed 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_101D.EXE    (freely distributable demonstr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_101L.EXE    (licenced version for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's Guide is aimed at users of all these vers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lease notes (contained in READ_ME.ES)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evant only to the various "flavours" of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 banner is not present when extract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chive, then your distribution archiv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and should not be used.  If this is the case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as detailed in Appendix D for an authentic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F for further information on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of your installation of Echo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compressing the archive, place it in its own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and extract the files by exec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 These files will be kept in this director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complete.  At this stage, copy the arch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directory for backup.  You may now delete the arch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- it i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needs only one directory in which to st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nd configuration files.  Of course, you may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cumentation in that directory als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the environment variable in your AUTOEXEC.B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decided where your EchoSprint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Create any directories and sub-director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EchoSpr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an EchoSprint directory, make it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copy the files listed below, as required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where you decompressed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.EXE is the core of the EchoSprint package. 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nd mailer system, configuration editor,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r, documentation reader and nodelist compiler all-in-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, this file is required in the EchoSpr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has been printed, you may not wish to keep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.DOC) online.  If you do keep it online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ference the User's Guide from within the manual r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worthwhile venture, especially until you ar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ckage.  The User's Guide file (ES.DOC) is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 in the EchoSpr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if you so desire, READ_ME.ES (final release information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opied to the EchoSpr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documentation files mentioned above (ES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ME.ES) are formatted for printing on DOS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8-bit ASCII and 66 line pages.  To output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int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S.DOC PRN or COPY READ_ME.ES PRN (depending on whi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output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the programmable file request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(similar to that used by BinkleyTerm), copy FREQFAIL.T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choSprint directory.  You can modify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tastes.  See section 3.2.4.3.1 for furthe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sation of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stores its only other configuration data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ETUP.ES in the EchoSpr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leting SETUP.ES, you will force EchoSprint to recre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uring your next configuration session.  In this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 will be placed in the renewed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does its mail transfers using any number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of your choice.  Naturally, the benefit of thi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tocols may be used instead of the standard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your mailer.  Such protocols may provide sup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s, error correction, data encryption -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chatt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has been tested with a number of protocol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useful seen to date have been BiModem, HS/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protocol(s) you choose to us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se protocols in a directory and b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use with your system.  Refer to Chapter 8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guidelines on how such protocols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as a "mailer protocol".  Such guidelines are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nd can be applied to any protocol which you may c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Networks and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has been tested exhaustively under DESQview,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irtual DOS machines and under Microsoft Window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of EchoSprint into a multitasking system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since EchoSprint occupies much less RAM than front-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and behaves in similar ways.  EchoSprint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lices and uses DESQview video buffers if DESQvie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EchoSprint into networks is quite simple -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ths for both FrontDoor and EchoSprint as on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 public directories, and place EchoSprint's files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rver.  EchoSprint has been tested under Novell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EchoSprint is correctly installed on your system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configure the package.  Make the EchoSprint direc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irectory and enter ES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configuration editor will be loaded an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will be created.  The main menu of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Navigating the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may be selected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item and pressing &lt;Enter&gt;.  Various sub-window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s a result of this, the items on the sub-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lection 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these sub-windows will conta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, which are shown as a pair of parentheses,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ot between them.  When this dot is show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option is selected.  Buttons ar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whilst using the configuration editor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Keyboard help.  This key will show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s, available at any position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Shell to DOS.  Type "EXIT" to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Jump to FrontDoor Setup program.  Th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D" will be searched for a path to the FrontDoor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which will be run in a shell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changes on-the-fly and making comparisons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environment variable does not exist or FDSETUP.EXE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ist in the directory specifi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, then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ay be saved, when completed, by return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indow to the main menu by pressing &lt;Esc&gt;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s required to close the open windows.  Pressing &lt;Esc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will prompt you to save changes.  Press &lt;Y&gt;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xit, &lt;N&gt; to exit and to lose changes, or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 of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pparent changes have been made to the configuration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just browsing your configuration),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configuration editor immediately, and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be set to either "Yes" or "No"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choSprint on a local area network or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, be sure to enable file sharing.  Not doing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corruption of various files durin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choSprint is only being used in a single-tas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environment, file sharing may be disabled (ie.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of errorlevels are returned to the batch fi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exits with a condition; be it success or failur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batch file accounts for al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internal errorlevels are issued for internal or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These are identical to the internal errorlevel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rontDoor.  Refer to the relevant section of th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for information on thes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1  Sessi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level is returned when EchoSprint exits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mail session (but no mail was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2  Session den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level is returned when EchoSprint exits after a cal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 refused connection due to event behaviou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level den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3  Sess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level is returned when EchoSprint exits after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f the session was terminated by either Sysop o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leading to a loss of carrier.  This errorlevel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if EchoSprint is invoked in answer mode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was present.  This usually occurs if the call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between the exchange of control between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Sprint on the answ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4  Handshak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level is returned when EchoSprint exits after a cal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ndshake could not be completed, due either to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level password or line noise.  The handshak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d for up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5  No mode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level is returned when EchoSprint exit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initialise the modem when starting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, either "BinkleyTerm style" or "FrontDoor sty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how file request failures will be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BinkleyTerm style" is chosen, then the file FREQFAIL.TP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if not, you may delete it).  When this option is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will be returned as a *.RSP file,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template, where any macro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FrontDoor style" is chosen, then a failure message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's will be sent, with a message file appended, if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rontDoor'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uses FidoNet compatible nodelists to contac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se nodelists must be fully FTS-0005 compliant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in format to the common FidoNet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iguration item consists of ten separate field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contain the filename of a nodelist (which must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rontDoor nodelist directory) to be compil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ndexes for EchoSprint to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 lines (ie. any line beginning with the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";") will be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FrontDo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features of EchoSprint, the package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with FrontDoor - and in particular, its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quite easy to implement all th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into EchoSprint and its configuration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just makes setting up the package more difficul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much of the configuration data EchoSprin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tracted from FrontDoor's configuration files. 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FD, EVENT.FD, ROUTE.FD, and optionally REQUEST.F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FD and MODEM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imple "rules" must be followed when configuring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rontDoor's Setup program.  All relevant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's operation is used from FrontDoor'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For example, if you have four network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ll AKAs to remote systems with FrontDoor,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the same.  If your system runs flawlessl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's own transfer engine, then EchoSprint will be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ntic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FDSETUP.EXE (for FrontDoor) by pressing &lt;F4&gt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's configuration editor (if the FrontDoo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an be found).  Alternatively, enter the FrontDo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ype FDSETUP to loa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assumes the following, in order for it to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at the event tag to use in an outbound call is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nd has an accompanying schedule block in ROUTE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at EchoSprint is in fact loaded by the batch file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choSprint" external mail string is received.  Ther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 to this: see sect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External mai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 to answer inbound G2U mail calls, you mu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mail string for FrontDoor to detect G2U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Go to Mailer &gt; Exter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available blank line from the top, enter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"EchoSprint" (be sure to correctly capitalise thi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 unused errorlevel for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EchoSprint installation could easil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ifficult for many users.  Proceed throug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slowly to ensure the configuration is 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.1  Event configuration an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Go to Manager &gt;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event where you will be polling another G2U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the event to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Behaviour &gt; Inactive &gt;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f you poll three systems nightly, but on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uses another mailer's internal protocols, you shoul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opy of your poll event and make the duplic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.  Do this by keeping the original event (say, event 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for your poll using internal mailer protocols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behaviour for event A and create an event (called B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2U cap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uplicate event inactive.  The time when the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s unimportant, but the length of the event will be t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manner as event A.  Be sure that event B is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n external "X" event, using an unused errorlev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.  During this external event, EchoSpri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and will be instructed to run event B (the inactive ev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length of the inactive event will b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the external mail event will be ru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.2  Schedule tags/mail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n inactive EchoSprint mail eve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your mail routing file (ROUTE.FD) so that it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mail via the actual 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on from the above example of two events ("A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ternal and "B" being G2U capable), adjust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ROUTE.FD so that no mail is sent using the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o your EchoSprint capable systems and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B to send mail to the EchoSprint capable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andled by Echo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conference mail must be scanned as usua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it to the EchoSprint capable node and that crash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mail outside EchoSprint events will be sent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using its ow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each EchoSprint event schedule, a number of new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mplemented.  Some are in fact FrontDoor routing verb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in slightl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      This verb instructs EchoSprint to poll a given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OLL verb must be follow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-dimensional or 4-dimension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L 3:620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L 58:2600/10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issing point field assumes "point 0"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.  The zone field must be complete.  Any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tax will cause EchoSprint to exit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sation and place a warning notic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ntDo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  This verb instructs EchoSprint to deliver ARC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ttaches for nodes listed to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led.  This verb can be placed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L verb.  EchoSprint will, by default, colle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of your AKAs (unless the "Pickup waiting mail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behaviour is set to "No" in the schedu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Echo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OUTE-TO verb is to be followed by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es (either 3- or 4-dimensional).  If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exceeds 255 characters in ROUTE.FD,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E-TO verb lines may be added.  Any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tax will cause EchoSprint to exit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sation and place a warning noti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ntDo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This verb specifies a identifying keyw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you are using in this event.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must have the same keyword listed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ROUTE.FD file.  Failure to meet thi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sult in a handshake failure.  Try to ado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n keywords across your network(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using BiModem, use the standardise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word of "BIMOD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keyword is not case sensitiv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P     This verb specifies the command lin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equiring this protocol to be executed i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DOWN   This verb specifies the command lin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equiring this protocol to be execu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BOTH   If this verb is used, it is assumed tha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s bidirectional file transfers.  In that c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erb specifies the command lin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requiring this protocol to be execut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mode, download mod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This verb specifies the path and filename of the DS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le log file which must be crea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 protocol.  Failure to specify this verb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protocol does not create a 100% compatible DS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 log file, may result in lost files if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disconnected prior to all files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og file is removed by EchoSprint every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run.  There is no need to retai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is log, however, since EchoSprin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levant information in the FrontDo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.3  Event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inactive flag in the event behaviour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's Setup program, other flags which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it when mail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ttempt to pickup wai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 nodes to pick up wai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ickup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old (don't send)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ioritise out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also be a good idea, but not necessary,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ced" field of the event behaviour of your externa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lls EchoSprin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reat the event identically to standard FrontDoo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- it will ignore them if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also be useful to set Forced to Yes, if the BBS i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hours due to a power failure, over your mail even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as soon as the machine comes back online, it will 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.4  Global answer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bound calls, EchoSprint refers to the event behaviou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e FrontDo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's file request engine handles file requests in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us 1.03) format.  Update requests are handled i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FrontDoor and furthermore, passwords are comp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SYS for password-protected files.  FrontDoor'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re also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eature has been added to EchoSprint's file request eng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requested, such as RAFTOOLS.ZIP, send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of RAFTOOLS.ZIP&amp;S, will return only one file from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- the largest file.  If duplicates exist, st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be sent.  Requesting RAFTOOLS.ZIP&amp;D will send on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- the one with the most rec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will only be honoured when time and event behavi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should be composed in the same way 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adding " !password" to password-protected file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1  Alia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file request names will be scanned using th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as" list (for both secure and unsecured sessions)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has been given an alias list filename and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us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C:\FILENAME.EX1 C:\FILENAME.E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LIAS is the alias name, C:\FILENAME.EX1 the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 to send and C:\FILENAME.EXn is the last fil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2  Upda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quests are also handled by EchoSprint in a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to FrontDoor - by checking the date of the ex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 and sending an updat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3  Requestab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with alias names, EchoSprint will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able directories list provided to FrontDoor.  I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s placed, all matching files in the list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.  The format for the requestable directori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IR1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IR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\DIR1\ and \DIR2\ are directories where file reques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rontDoor, trailing backslashes in the reque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lis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4  Service/serv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these requests, an external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useful in using service and serv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these messages be written and sen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mail sending function of your 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5  File request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request cannot be satisfied for some reason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ile or an incorrect password, then a failur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cluded amongst the transfer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has been set to use the FrontDoo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n see section 3.2.4.5.2 for further informa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using the BinkleyTerm style template file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2.4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requested from your system will be accounted f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ontDo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5.1  BinkleyTerm style (templ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, FREQFAIL.TPL, is customisable by your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details you wish to use in your failur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does not offer (BinkleyTerm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REQFAIL.TPL is included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 is broken down into several sections or blocks;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relating to a different failure condition (in or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o the end of the templ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iss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ut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ut of kilobytes (allowed per 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updat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aud rate too slow to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t allowed t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REQs currently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is separated by three dashes, starting from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more comprehensive look at the templ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iss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%N, I don't have that file online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NetMail to %A if you think it is just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assword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has failed - it requires a correct password before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ext block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Spacing with blank lines is accepted and commen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template using semi-colons (";") star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.  If these are placed on any other column than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will assume this is text to be plac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each error condition is vital - be sur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requesting files without a correct password i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mplat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template has been constructed, you may tes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 using the template checking facility.  This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scanner for testing the correctness of the templat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.  You will be informed of errors, but once the layo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you will be given samples of each to show you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look.  To run this, type ES TEMPLATE at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The resulting sample file will be called SAMPLE.RS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the EchoSpr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ip, be sure to place variables that can be unexpec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(such as the remote Sysop's name) as close to column 1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rying to centre some variable, such as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name, will rarely result in pleasing output and may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apped to the next line, looking very ugly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available macros.  Insert them into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%_, where _ is the macro label (ie. %S for your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Your network address (or used alias, such as 58:2600/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Established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Caller's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Error type (Missing fil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File(s) which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Calling Sysop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Calling Sysop's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Minimum baud rate for FREQ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   Maximum number of files allowed per p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Maximum file(s) size for FREQ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Caller's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Calling Sysop'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Caller's syste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Attempted fil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You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Time (either AM/PM or military, depending on count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Maximum time for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Current version information for EchoS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The soonest time FREQs will be hono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EchoSprint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riables are irrelevant, their contents are blank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file was requested without a password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due to being offline, then %P will continue to yiel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.5.2  FrontDoor style 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Door style failure message will send a hard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notice, detailing the files which could not be sen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f your own failure message is added to th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FrontDoor's configuration editor,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Mailer &gt; File requests &gt; Message defin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includes its own nodelist compiler.  It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y defined nodelists (via the configuration editor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Global &gt; Filenames &gt; Nodelist defines the path to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will create its index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Compiling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ecessary nodelists are installed in th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, all that is further required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EchoSprint's nodelist support is to run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enter the EchoSprint directory and enter ES COMP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will scan the raw nodelist(s) and generat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required.  The number of nodes compiled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iled nodelists will be reported in the FrontDo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on the command line parameters for EchoSpr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CHO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, which describes the technicalities to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, will be most beneficial to users who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FidoNet compatible mail software. 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quickly scan this chapter and extract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they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program is incredibly small for its task, occu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small amount of RAM (for running in memory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under multitaskers) and due to its optimisation,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llustration of this speed, this week's FidoNet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proximately 1,450KB in size) compiles using the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compiler in nin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rther increase the compactness of this pack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(ES.EXE) has been compressed using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 possibility of a file virus attaching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, it is possible to set the read-only and/or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to 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requires command line parameters for 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se parameters may be in uppercase,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bin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alid syntax: Poll, pOll, POLL,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arameters may optionally be proceeded by a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character ("/"), if thi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alid syntax: POLL, /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econdary parameters which have arguments (Event an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only two), must have a colon character (":")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and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Valid syntax: EVENT:A, /PASSWORD: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invoke EchoSprint in mailer mode to po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to poll and routing is defined in ROUTE.F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be run, and the behaviour is defined by the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rontDoor's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arries with it one optional parameter (Even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lsory parameter (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4.2.6 and Section 4.2.7, respectively,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se secondar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ample: ES /POLL /EVENT:M /PASSWORD:AARDV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invoke EchoSprint in mailer mode, once agai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bound call.  EchoSprint expects a carri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upon loading, which will have a G2U system online,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shak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behaviour will be determined by the event runn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front-end answered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econdary parameters fo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ample: ES /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invoke EchoSprint's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econdary parameters for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ample: ES /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invoke EchoSprint's nodelist compiler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unattended, so it may be added to maintenanc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compiling new nodelist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ompiled nodes will be adde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econdary parameters for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ample: ES /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invoke EchoSprint's template file verifi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FAIL.TPL (used with BinkleyTerm style file request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).  The output of this function may be too fast to 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s actions are logged in the FrontDo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econdary parameters fo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ample: ES /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you will want to configure your front-en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o EchoSprint upon receipt of the standard "EchoS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i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a majority of systems who have not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a secured mail feed to connect to your system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erformance protocol for file requests, crash mail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esent a different external mail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when polling, use the Passwo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the high security mail or for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be able to determine which system is call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EchoSprint in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, actions can be taken in the intermediate pro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se operations (for example, routing files o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renamed to exchange activ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ssword parameter is not used, the default mai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EchoSprint" will be sent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an only be used with the Poll primar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ample: ES /POLL /EVENT:A /PASSWORD:AARDV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7 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lsory parameter for the Poll option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event information to extract from FrontDo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  This includes event behaviour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vent tags are a single alphabetic character, except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reserved for external events).  The global event ta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,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@ event is always one minute.  EchoSpr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ut every poll listed in ROUTE.FD within the @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@ event cannot be made inactive, so EchoS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routing verbs may generate curious respons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.  If your front-end mailer is not FrontDoor, th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trivial problem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ertainly possible to use the @ event,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(nor should it be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an only be used with the Poll primar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ample: ES /POLL /EVENT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8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invoke EchoSprint's in-built manual rea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's Guide is kept online in the EchoSprint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browsed at any tim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within the manual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Scrolls up through the User's Guide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Scrolls down through the User's Guide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Jumps to the previous page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Jumps to the next page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Jumps to the top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Jumps to the bottom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Jumps to the first page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Jumps to the final page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Allows exiting from the manual reade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to verify that you wish to exit.  Pressing &lt;Y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xit back to the command prompt.  Pressing &lt;N&gt;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 again will return you to the manua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Jumps to the index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Prompts for a page number to go to.  This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if you have previously jumped to the index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an item of interest on a given page number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ress &lt;F2&gt;, enter the page number and very quick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on the page containing the material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econdary parameters f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xample: ES /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will briefly describe the workings of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day-to-day operations.  Knowing what actually goes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working out problem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choSprint makes an outbound call to another syst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until the inactive event ends or until it connects. 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achines connect, the password string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Sprint") is sent down the line to the remo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will wait up to 30 seconds for the G2U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ry to be sent from the remote system before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andshake begins, the following takes place on each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P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hine making the outbound call then responds to the enqu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knowledgement packet consisting of its system det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waiting outbound files, and a list of file request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Inbound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system does not deny access, it will retur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to the calling system, includ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outbound files for the caller to collect and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if any.  Also within this packet is a total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the calling system had jus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et will be transmitted, and finally, in the third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andshake, the calling system will return the tota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which the answering system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to be used will be defined by the call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same protocol keyword does not exist in the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ROUTE.FD file as a PROTOCOL entry, the ca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with a session failur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files to be received will be displayed on the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ollowed by an accurate estimate of the sessio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 and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tocol to be used is bidirectional, the EXECBOTH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FD) line will be executed simultaneously on both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a unidirectional transferring method, the call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EXECUP followed by EXECDOWN, and the answer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EXECDOWN followed by EXEC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any EXEC command lines from ROUTE.FD,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all occurrences of the carat character ("^"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to the temporary outbound file list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S\OUTBOUND.ES).  This file will b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choSprint, so you should not be concerned abou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iles from a previous session with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screen will be cleared prior to load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nd will log their exit conditions upon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will be processed during the handshake negot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files which cannot be sent will generate a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whose "flavour" depends on your sele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configuration editor).  These packets (.PK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(.RSP) will be added to the outbound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records all its actions in FrontDoor's log file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righausen log format).  How much of the on-scree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ctually stored in the log is defined in FrontDo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carefully uses the correct "action ID" charac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so that FrontDoor compatible log analysers may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nalyse EchoSprint mail sessions (ie. "=" defines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choSprint to determine which files have bee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during a session, it refers to the log fil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UTE.FD next to the "LOG" verb for the protocol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g file must be fully DSZ compatible, otherwise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 which were not sent due to a failed sess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).  The log file will be processed, logging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Door log file (if necessary), and dele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file attaches as necessary.  Whether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, deleted, or neither is extracted from the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lags.  If "KFS" is set, the file will be dele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FS" is set, the file will be truncated to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SZ log file has been fully processed, EchoSpr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.  As mentioned above, any information i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FrontDo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also be carefully noted that EchoSprint will only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which is compressed into an ARCmail bundle.  I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 message is found which is addressed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has text in its message body, the tex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nd the message will be deleted once its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to compress any NetMail into an ARCmail bund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ransfer it via an EchoSpri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choSprint to work effectively, the batch file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ont-end must be re-written to handle conditions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your mailer and now, EchoSprint.  This involves edi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BBS.BAT" batch file using your favou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Contro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your editor and load in the RUNBBS.BAT batch file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atch file; you may not necessarily call it RUNBBS.BA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refer to it as RUNBBS.BAT).  Editing thi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handling new errorlevels passed from the ma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label to run the EchoSprint software and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w label, handling errorlevels which may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choSprint upon it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Answering and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r front-end receives its "EchoSprint" (or otherw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il string, it will exit with the errorlevel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he string in FrontDoor's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ssume it was 150.  Find the section of you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r mailer exits and checking is done for errorlev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s, mail being received and so on.  It woul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look something like this if you are using FrontDoor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would be controlled in this fashion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UNBBS.B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2 Go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0 Go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User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Pack \Max\Area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l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ser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nd of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add, between 162 and 100 (to kee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in DOS' compulsory descending order) a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50 Goto ES_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following errorlevels were set in the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ssion success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ssion denial   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ssion failure    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andshake failure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modem response 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need to add a label block between the Cle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Received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S_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4 Goto Fatal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levels 200, 201, 202 and 203 need to loop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kes care of in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ll using an inactive event schedule, add some mor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r mailer exits (we'll assume the external eve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sets an errorlevel of 164 and that EchoS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rrorlevels are the same as above (200 through to 2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after the mailer exits, between the line running "F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62 (to, again, keep the errorlevels in D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lsory descend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4 Goto ES_Ev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w need to introduce a label between the Goto Lo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ack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S_Ev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Poll Event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4 Goto Fatal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levels 200, 201, 202 and 203 need to loop back to the mailer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 Handling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EchoSprint sets an errorlevel upon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status of the calls it has answered or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, as also mentioned, defined with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should be trapped by your batch file to tak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cal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errorlevel states and recommended action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ssion success:    Return to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ssion denial:     Return to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ssion failure:    Return to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andshake failure:  Return to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modem response:  Terminate the batch file with a fa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il received:      Process mail and return to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4  Mai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will exit with the mail received errorlevel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Door's configuration file if it detects that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undle which has been named following the ARCmail 0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 has arrived during the session. 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tracted from the inactive event or,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the general mail received errorlevel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rontDoor has been told to exit upon receipt of NetMai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will set the mail received errorlevel if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FTS-0001 compliant NetMail packet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rontDoor has been instructed to exit upon receip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choSprint will set the mail received errorlevel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at any file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choSprint has been invoked in either Answer or Poll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conditions are met (based entirely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's configuration), EchoSprint will set the mail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defined in FrontDoor's configuration.  You should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level and from it, run your conference mail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he NetMail packets and/or conference mail bund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has collected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choSprint uses a proprietary handshake protocol (G2U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fined to become one of the most high security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 FidoNet technology networks.  As a brief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ogic used (in case your security is lacking anyw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handshake failur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name of the remote Sysop must match the name lis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node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name of the remote system must match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for their node in the nodelist (it is not,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 other site details (ie. phone number, location, and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) must match identically between the remote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shake packet and their details from the nodelist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ddress being called must match one of the AKAs pres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a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aturally, the presented "password" must match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external mail strings, or EchoSprint will not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voked by the answering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Handshak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numerously throughout this User's Gui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il strings offer a large amount of elementary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stems.  If, using EchoSprint for its main purpo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for secure mail feeds with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ystems only, it might be a good idea to not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hoSprint" mail string and instead decide upon a privat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o your feeding systems (either as a common password, o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ach - if you have the space in your FrontDoo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, however, that if you are willing to accept poll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ranged systems who will be attempting to use the "EchoS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at you define it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"high-level" entrance password - once throug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of negotiation, the stricter G2U handshake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Vide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in the hardware requirements, EchoSprin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BM compatibl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so by detecting the frame of video memory in use (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lour or monochrome) and doing very fast direc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at area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choSprint detects DESQview or a DESQview "simulator"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sing, it will instead write all screen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DESQview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runs purely in conventional memory.  It is so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waps to disk or expanded/extended memory are no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elling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requires approximately 75KB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It has been run successfully under DESQview using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only 88KB (this figure includes a copy of the she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is run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, to allow for the running of external protocols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more RAM must be allocated, but if EchoSprint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much larger mailer, the RAM will already be allo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gard to disk space requirements, EchoSprint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 (including the documentation, final release n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template file and the executable) occu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40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indexes (created by the EchoSprint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rontDoor nodelist directory) are phenomenally sm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's FidoNet nodelist (approximately 1450KB in siz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index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ES         30 17-07-92   5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     ES       3468 17-07-92   5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   ES         84 17-07-92   5:04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file(s)       358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given the potential for a growing nodelist and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belonging to alternate networks, the inde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ly to exceed 8KB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G2U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rietary "G'day to you!" handshake has been modell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SI handshake protocol used in common day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s are that it has been optimised to send only v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handshake packets.  It has been noticed than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haul mail sessions, the majority of the session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 in session negotiation.  Furthermore, it is a three-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whereby the list of requested files is s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n the third pass of the handshake, the remote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size of those files, so that both ends know exactly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he session will take at the outset, and which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locks and shares files as necessa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 and local area networks. 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does not support file sharing (even if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in the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however, all files are accessed using file shar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quire SHARE.EX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ERNAT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who do not normally use FrontDoor as their front-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will be of paramount importance.  Sinc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S-DOS based FidoNet compatible mailers is so large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fficult to obtain information regarding th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hoSprint with them.  As mentioned abov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have been tested with EchoS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rontDoor 2.02/non-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rontDoor 2.10/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'Bridg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inkleyTerm 2.56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ndoubtedly countless other mailers which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choSprint, on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at you actually obtain FrontDoor 2.01 or greater and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at, given an "external mail string", your current mailer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its calling batch file with a set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at your current mailer allows DOS errorlevel exit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 through elaps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at your mail processor queues outbound mail us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messages.  If it does not (and instead builds 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, a number of utilities can make the conversion(s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can all be satisfied, then you may use EchoSpri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must be obtained and decompressed in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you have pointed to using an FD environment variabl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already done so, add the F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procedure as outlin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FrontDoor files are in this directory, you may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files except for FD.DOC (which you are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), FDSETUP.EXE (which will be required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), ROUTE.FD and FDNOD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rough the FrontDoor documentation as you work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onfiguration editor.  Many of the items may be lef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items to concentrate 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only require fifteen or so minutes to comple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OUTE.FD must be edited using your favourite text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EchoSprint verbs mentioned in section 3.2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FDNODE.CTL file should also be modifi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ntrol and dialling translations.  The format of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be familiar to users of other nodelist compiler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XlaxNode or Sys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ust be placed in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configuration editor as being the 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hich path you hav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Global &gt; Filenames &gt;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so be the directory where the EchoSprint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in mind, it should be relatively easy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for the first time (if you are familiar wit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you can install just about any mailer easily)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which are suspected to be compatible with EchoS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utchie 2.9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A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pus 1.03c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fficulties in integrating any mailer into oper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should be directed to the authors.  See Appendix 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choSprint has been successfully installed with you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not FrontDoor, BinkleyTerm, InterMail or D'Bridg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s so that they may mak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EchoSprint support sites.  Please inclu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may prove useful to other us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ACCOMPANY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unfair fair to make "recommendations" on softw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but this chapter will be devoted to illustrat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s are successfully being used on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3:620/26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rontDoor 2.02/non-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choSprint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quish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ximus-CBCS 2.01w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XRobot 2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Echo 0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3:620/247.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inkleyTerm/2 2.56w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choSprint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Mail 0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oldEd 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print has been tested using the two most common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vailable today: Ray Gwinn's X00 and David Nugent's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tility (BNU).  Both of these drivers hav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performance using various low-speed and high-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, if your mailer can do file transfers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peed using its in-built transfer protocol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see similar performance with EchoSprint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is that, given the vast number of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in conjunction with EchoSprint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correctly themselves, if they use the FOSSIL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cumentation for any protocols you use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atch file examples are provided here to ass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on of EchoSprint with your current mailer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has been limited to FrontDoor and BinkleyTerm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will be based on those, however other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very similar in operation (for example, Inter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find the FrontDoor batch files very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ontDoo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UNFD.B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4 Goto ES_Ev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2 Go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0 Go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50 Goto ES_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User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S_Ev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Poll Event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4 Goto Fatal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S_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4 Goto Fatal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Pack \Max\Area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l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ser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nd of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nkleyTer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UNBINK.B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 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Fatal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4 Goto ES_Ev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2 Go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60 Go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50 Goto ES_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User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S_Ev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Poll Event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4 Goto Fatal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S_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4 Goto Fatal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Mail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Pack \Max\Area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l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ser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End of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ion version of Echo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aluation version of EchoSprint has been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-wide for general evaluation prior to licen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version is only inhibited in that n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iler operations (Poll and Answer) will operate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operations will work, the package may be configu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and the entire User's Guide is inclu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view the file ORDER.FRM in the distribution arch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 for details on licenc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copy has been distributed world-wi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_101D.EXE.  It is compressed using the ARJ archival ut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f-extracting.  This archive must be distribu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- do not compress it into a different archiv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package title is EchoSprint 1.01/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(ES_101D.EXE) is available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onymous FTP from SIMTEL-20 and associated mirror si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et (in the ../fido 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le request from 3:620/262@fidonet.org (OCS Lab) as ESDEMO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_101D.EXE.  This is available 24 hours a day, from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4,400 baud (V.32bi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S_101D.EXE has been hatched into the SDS SOFTDIST fil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be available from any SDS collec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of EchoSprint may be contacted via FidoNet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etMail (or e-mail), the authors may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0/262@fidonet.org            (To: Ben Ellist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0/247.5@fidonet.org          (To: Mark Hulskam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923021@jarrah.canberra.edu.au  (Internet e-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posta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ct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 Drake Brockma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t ACT 26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nt matters may be directed to 3:620/262 as crash mail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 runs as continuo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choSprint support conference exists and is read and mod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oth the authors.  It originates from OCS Lab (3:620/262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dually becoming available elsewhere.  Check with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ordinator and regional coordinator regard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is intended to be international and for Sysop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The EchoMail area tag is "ECHOS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erence is not available locally, it may be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more distant, or if necessary, contact the Sys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20/262 for details on collecting it from there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bis).  Provide your node number, a session leve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 and the compression method of your choic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oll for the conference from 3:620/2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lists some of the most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choSprint, and the answers to them.  Hopefully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some of your initial problems before having to 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site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In the configuration editor, the shelling keys (&lt;F2&gt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3&gt;) do not work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EchoSprint should report "Insufficient memory"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, but often the amount of RAM to load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 will be available, but not enough to fully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(such as COMMAND.COM and FDSETUP.EXE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terpreter will quickly flash "Not enough memory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memory available to EchoSprin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EchoSprint is reporting errors concerning the structur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FD and/or SETUP.ES.  What i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EchoSprint safeguards against corrupt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ucture error will appear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y attempting to open a FrontDo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d by FrontDoor 2.00 or less (ie. 1.99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y attempting to open an EchoSprin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When compiling the nodelist, for example, I see "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nodelist".  The file exists, but EchoSprint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it .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If you are running under a multitasker, and FrontDo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in another task, it will have locks o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 licenced version supports file sharing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 may be avoided, but in the evaluation ver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must be unloaded before compiling your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What could possibly cause the "session denial"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ssu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Although not documented, the FrontDoor routing verb "DEN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be respected by EchoSprint.  If,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, a system is denied using this verb, EchoSpri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disallow it to connect, yielding the "session deni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What is meant by the "Uh oh" error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Basically, this means that EchoSprint had to 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expectedly.  If EchoSprint could gain access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log file, it will write the error cond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 for the authors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port these fatal errors (see Appendix D)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and when doing so, please quote the error nu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at which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What about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EchoSprint should run fine under OS/2.  If it gives you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, obtain a copy of version 1.49 of the X00 FOSS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International are now beginning to support OS/2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urbo Pascal for OS/2 arrives, we will no doubt co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hreaded OS/2 ver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figures such as cyclic redundancy checks and file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reely distributable document is a very poor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checking on executable files.  Being public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, it is just too easy for someone to in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s into the executable and tamper with the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in the documentation such that the package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files be scanned using a virus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uch as McAfee's ViruScan before use, however,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cerned about the authenticity of your package,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to the Sysop of 3:620/247.5 requesting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cAfee Validate utility and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s and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mentioned in this User's Guide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Modem     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      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U                             David Nugent and Unique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     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                            Omen Tech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ie                         Henk We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ho                           W. K. F. van der Win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                         Folkert J.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                      Advanced Engineering s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d                          Odinn Sor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Disk                       Roger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      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                      InterZon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-CBCS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                 Novel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    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    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     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             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ive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    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Zmodem                     Scott M. B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S              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                           Raymond L. Gw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obot                          Joaquim H.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must go to Rafy Marootians for his help in beta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.  Rafy uses programs the way they weren't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Jason Hecker for the EchoSprint logo.  Even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draw it on an Amiga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so Known As".  When two mailers handshake, they are now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hange their additional network addresses and exchang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ystems in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naming convention for files originally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 Henderson.  EchoSprint supports the 0.60 revi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convention which is approved by the F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/Opus/SEAdog Standard Interface Layer.  This standard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 allows software to interface with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hardware.  To use a hardware item with a FOSSIL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, the user only requires a FOSSI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at hardware.  From then on, all FOSSIL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will access the hardwar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and therefore be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Technical Standards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.  A means of transferring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Unix machines across the world-wid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2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Solutions' proprietary session level protocol.  G2U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of the EMSI handshaking protocol, but improves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omings.  G2U stands for "G'day to you!", as a trib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ustralian 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PREFACE 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Introduction 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Features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Using this User's Guide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Licence agreement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INSTALLATION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Hardware and software requirements 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Operating system files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Environment variables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The distribution archive 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Directorie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EchoSprint files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 Executable files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2  Documentation files 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3  Configuration file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Protocols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Networks and multitasking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CONFIGURATION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The configuration editor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 Navigating the configuration editor 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 File sharing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 Errorlevels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3.1  Session success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3.2  Session denial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3.3  Session failure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3.4  Handshake failure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3.5  No modem response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4  File request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5  Nodelist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FrontDoor configuration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 Configuration requirements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 External mail strings 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 Events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1  Event configuration and entry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2  Schedule tags/mail routing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3  Event behaviour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4  Global answering event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4  File requests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4.1  Alias names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4.2  Update requests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4.3  Requestable directories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4.4  Service/server requests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4.5  File request failure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4.5.1  BinkleyTerm style (template)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4.5.2  FrontDoor style (message) 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Nodelists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  Compiling nodelists 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ECHOSPRINT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The executable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Command line parameters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 Poll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 Answer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 Configur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 Compil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 Template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 Password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 Event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8  Manual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OPERATIONAL OVERVIEW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Handshaking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Sessions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 Polls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 Inbound sessions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File transfers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File requests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Log file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Miscellaneous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BATCH FILES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Control batch file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 Answering and handshaking 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 Polling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  Handling errorlevels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  Mail processing 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SECURITY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Handshaking security 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TECHNICAL SPECIFICATIONS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Video operation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Memory requirements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G2U handshaking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File access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ALTERNATE MAILERS 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RECOMMENDED ACCOMPANYING SOFTWARE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FOSSIL drivers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Example batch files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Evaluation version of EchoSprint 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Product support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 Troubleshooting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 Package authenticity 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 Credits and thanks 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