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TSENG4.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heque or money order for $1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art K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es Cook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wn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d 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