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 D. Bruner             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 Wash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, Indiana 47246       (Company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Countr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#: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tras Disk to Make Evaluation Version into Registered Version... $99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 LICENSE for the use of FB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ONE EXTRAS DISK PE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  9 computers .........at $86.13 each   # computers ___x 86.13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 24 computers .......at $74.25 each   # computers ___x 74.25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n more than 25 copies available on request by writing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 or at 102061.6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&amp; Handling In North North America  $5.00                   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Outside North America  $7.00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RESIDENTS add 5% State Sales Tax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 US$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DERS BY CREDIT CARD - VIA ALBERT'S AMB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may be purchased and downloaded from Albert's Amb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Site at: www.alberts.com. Go to them to get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lay and avoid Shipping and Handling Charges.  Albert's Amb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Visa, Master Card, American Express, Optima, and JCB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 VIA 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non-credit card orders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rest D. Bru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3 Washington Street  or  INTERNET   102061.6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, Indiana 47246        COMPUSERVE 102061,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