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6875951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8859471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