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623565878"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564340425"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707317157"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542678200"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