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636078553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2392675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88019843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