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22805848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402674142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312727676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