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772243115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701621048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44025998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088115188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