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B M C O M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RS232 interrupted driven communications routines. 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mall model lib file for ibm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BS version supplies only object,the following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Buffer input size is defined to be 2000 charac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Buffer output size for putsi_com() routine is def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 of the source can change the above buffer size'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h to obtain source and/or to see these routine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ehancements,bug fixes, protocals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15 to: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rinsic Compu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 4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 Ridge,NJ   07438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$25 and we'll give you the la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on a diskette plus code for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entrant xmodem recieve protocal. W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are available for consulting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it_handl( int port_num)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es port_num interrupt routines.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called after init_port(),but befor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y other routines.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_num is not 1 thru 4,otherwis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init_buffer_out(int port_num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up the circular buffers for interru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(specifically putsi_com()).  Sh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alled only onc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it_port(int port_num,int baudrate,char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ata_bits,int stopbit)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before init_handl(). It se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_num's baud rate,parity,etc.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um   1,2,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  3 or 300   for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or 600   for 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or 1200  for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or 2400  for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 or 4800  for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6 or 9600  for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 or 19200 f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 or 38400 for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          for 560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2          for 1120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  'E'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N'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O' for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bits  5,6,7,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bit   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param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if illegal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check_port_hw(int port_n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heck if a port error has occured 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error it returns the number of cha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orts interrupt buffer. If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it returns the NEGATIVE of the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ntrol register.  In programmer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turn value is &gt;= 0 you got the #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ort_num's buffer, otherwise if its &lt; 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an error on the port.  The error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eck_port_buf(int port_num)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port_num's buffer overflow statu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or yes its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or n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ed com_status(int port_num)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port_num's port status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disable_txmit_int(int port_num)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 off interrupt driven output.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his unless you want to stop midstre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of a string. Normally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 handler inself will turn off T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s when it finishes the strin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disable_port_int(int port_num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ff interrutps for port_num.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port_num, otherwis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et_port(int port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port_num so that it will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BM anymore. Used to halt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alled before exiting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terrupts will still be active and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the machine (or worse). Returns FALSE if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_num, otherwis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utc_com(int port_num,char *string)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the string to port_nu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buffer the character. It uses 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ling technique.                  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uts_com(int port_num,char *string,int num_char)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s the indicated num_char from st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rt_num using a polling technique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utsi_com(int port_num,char *string,int num_char)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puts_com() except it output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using an interrupt driven techniq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call init_buffer_out() once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using putsi_com. Returns TRUE if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e string passed to it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emo program for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getc_com(int port_num)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a char from port_num's buffer.If th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s empty it returns 0xFF which coul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valid character. This routine should b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njunction with check_port_buf() 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if any characters are in the buffe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alling this routine. Returns char 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s_com(char *buffer,int num_bytes,int port_num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s num_bytes from port_num and puts it in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ctual number of bytes transferred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port_serial_status(unsigned error_code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out a nice report of the port status if you pa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he port status (obtained from com_status(). Not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atus bits are errors, some ar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set_porthw_parm(int port_num, int port_ad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 vector_num, unsigned ch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s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port_num hardware address parame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port_ad is the base hardware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ort, vector_num is the interrup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, and mask is the mask for the 825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. This routine generally is not nee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ports 1 &amp; 2, however since ports 3 &amp;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addressing is not standard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 will allow you to change the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if your particluar hardware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than the following default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 3 base hardware ad = 0x3e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ctor number    = 1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sk             = 0xe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 4 base hardware ad = 0x2e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ctor number    = 1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sk             = 0xf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port_num is 1 tru 4,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Instructions: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linked with a main().  Supplied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version is small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