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CmpLib version 3.1  (24/01/95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c) 1993-95  Rolf van Gelder, EINDHOVEN - All rights reser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CA-CLIPPER LIBRARY with data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CmpLib is partia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_C50.lib - Library for CA-Clipper version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_C52.lib - Library for CA-Clipper version 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_S87.lib - Library for Nantucket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CmpLib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 Dutch.REG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MPRESSION of MULTIPLE FILES into on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 DELETION of FILES aft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TRACTION of ONE OR MORE FILES from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 DISPLAY of PROGRESSION BARS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USER INTERRUPTAB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COMPRESS &amp; DECOMPRESS STRINGS and MEMO-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 PASSWORD ENCRYPTION of COMPRESSED FILE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MPROV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umes ca. 16Kb less base memory than previous versi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A-CLIPPER 5.XX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ANTUCKET CLIPPER SUMMER '87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Cmp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,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HE USE OF COMPRESSION IN CLIPPER APPLICA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use of compression function in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ollowing scenar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ll Clipper data files (.DBF,.DBT,.NTX,.FRM,... etc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n application. While the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are accessible in their normal,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ll the Clipper data files (.DBF,.DBT,.NTX,.FRM,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thi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ing the execution of the application al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e files are uncompress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e termination of the program, the application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ess disk space (the data files ar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ups of the application consume much less flopp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files are backupped in their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f the greatest advantag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lication is terminated all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IBLE to the user (or other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is UNREAD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cret information can't be examined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MPOSSIBLE to manipulate the files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or any other .DBF viewer/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ompressed) database can't be corrupted d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event that an other RCmpLib user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can protect your archive using the PASS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CmpLib v3.1 it is also possible to compress memo-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ompressing existing memo-fields of a datab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.DBT file will not immediately decr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reorganize (only the first time) the memo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thod for reorganizing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the .DBF and the .DBT files t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Za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ppend all the records from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lete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Cmp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Cmp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CMP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, detailed description of the functions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Norton Guide (RCmpLib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Clipper 5.xx and a Summer '87 version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registration form (RCmp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g. R.P.B. van Ge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nnenwiertzstraat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5615 HG  EINDHO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NEW RCMPLIB USER, the 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are a REGISTERED USER of RCmpLib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cos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BY E-MAIL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BY POST   : US 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are a REGISTERED USER of RCmpLib v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cos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BY E-MAIL : US $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BY POST  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 !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(RCmp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ways to p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SH - this is the easiest, quickest and therefor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TERNATIONAL POSTAGE MONEY ORDER written out in DUTCH FLORINS (D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he money order at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the money order should be written out in DUTCH FL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in US DOLLARS nor other currenc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BANK CHECK, made payable to the author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If you pay using a bank check, you have to ADD US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ransfer co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DIT CARDS are NOT accepted (sorry for tha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CmpLib v3.1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ree to integrate RCmpLib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-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istribute or market any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-Mail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-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-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-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nd Shareware Distributors are welcome to ad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libraries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CMP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CM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Cmp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