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setsInventory ver 1.1 Copyright (c) 1998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Inventory is copyrighted 1998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AssetsInventory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ssetsInventory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AssetsInventory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AssetsInventory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AssetsInventory ver 1.1 Copyright (c) 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_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AssetsInventory ver 1.1       |USD$20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end via Email                |USD$ 3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+------------------------------+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end via Air Mail 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,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que 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Go to our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Bay/3782/psl_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rd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ask for product #302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block print very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 PsL at "30239@ps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PsL's operators are available from 8:00 a.m. to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 at 800-242-4775 Ext.30239 or at 713-524-6394 Ext.3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by phone to 263(4)573534, Fax 263(4)749334,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_yobe@geocities.com or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 Yobe, P O Box 6581, Harare, 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AssetsInvento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ail: 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_a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