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L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by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22 FEB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nclosed in this archive constitute a databas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ress 5.1, the excellent flat-file databas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 Corporation.  You are free to use the database,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friends, etc.  Sample data in the databas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illustration only, as is true with the reports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cluded.  Feel free to experiment; this templat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more from File Express, so use it in whatever wa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database template without modification,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file (unchanged) with the other files.  This i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you are not bound to it.  If you make chang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it, you are requested to either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hanges, or delete this file from the fil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own documentation.  Again, this is a non-bind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database is for keeping track of metal figurin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used with Dungeons &amp; Dragons and similar role-playing gam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ith little modification, it could be used for models, d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rtually any similar object.  It assumes you are using a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dates; if you are using a four-digit year, you sh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data entry screen, and report(s)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File Express and have not yet register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encouraged to do so.  By registering, you w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evelopment of the product, and will also open up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, professional technical support offered by Express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niNova to register File Express if you so desi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ova Services Corporation is a progressive company focused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ork for humanity, rather than the frequent reverse ca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ineffective, inefficient, or otherwise regressive desig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ontact UniNova, you may do so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thods.  UniNova also sells computer hardware and softwar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ts primary research and development functions), and you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self to check UniNova's discount prices on name br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investment in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S:           UniNova Servic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ensburg, WA 98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71221.173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(509) 925-3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(509) 925-3893 (auto-switched from the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