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R INFORMATION FILE CONTAINS, FOREMOST, YOUR NAME AND ADDRESS. 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tarting month of your fiscal year, the location of your G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and the command codes your printer may require in order to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PICA and COMPRESSED print.  This file is created 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GL, you give the name of your intended user information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 actually exists or not.  You may type GL&lt;return&gt; at you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without any command line arguments, to see a brief discus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, system requirements, and recommendations.  But the "normal"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GL COMPANY.INF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fields mentioned above, your user information fil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 a version signature and a datestamp.  This hidden signature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other GL data files to maintain system and data integrit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s against some other file having a GL signature in the expected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tronomical.  If you ever get a file integrity error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restore from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get the RESTORE FROM BACKUP message, be well advised:  GL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ding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 choice but to get your backup and restore the files.  Aft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files, IMMEDIATELY run the Print Journal report to ensur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inadvertently backed up bad data onto one of your backup set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Journal report runs to completion, your newly restored files are 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BACKUP, see the special instructions at the very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is important because everything dies sooner or later.  You mus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copy of your data when it happens.  Preferably more than one re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 If you are young and bright and happy, you do not believe in your b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true.  You will learn.  And I will laugh at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y number of excellent backup programs, or tape archive syste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ack up your hard disk rapidly, accurately, and conveniently. 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xcuse not to have a rotating series of from 3 to 7 backup sets,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(the oldest) is always stored off the premi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hat you use a system which backs up your hard disk ONTO FLOPP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program you select be GENERIC -- that is, make sure the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un on any MS-DOS computer system, not just on IBM's, or jus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's, etc.  There is no telling what kind of computer or hard disk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buy two or three years from now, when your present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croa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gnore backup at your peril.  Losing your computer is nothing!  You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surance company can always buy another one.  But losing your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fault screen colors are also stored in the user information fil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ter these from the Main Menu, and you will be prompted whether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revised screen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80-column and 132-column printer commands are for the Epson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t-matrix printers.  Enter the DECIMAL numbers, separated by comma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, WHICH YOUR OWN PRINTER MANUAL defines for your own particular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pson command "27 80", which is ESC P, selects 80-column PICA tex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command "27 15", which is ESC SI, selects 132-column COMPRESSED t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GL prints a report, you will be notified whether the report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9 x 11 white bond paper, or wide paper.  Simply put, tractor fe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 way to do anybody's computerized GL report, so  GL expects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tractor feed.  No provision is made for single sheet fe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All pages are assumed to be 11" deep (66 lin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LANK OUT the printer command lines, NO printer command bytes ar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 before printing reports.  If you select print width by a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printer, you may prefer this method.  If you actually do use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when wide paper is required, you may safely ignore the disti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80-column and 132-column printer setup comma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 does not error-check the printer command bytes which you enter. 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y to predict what your printer may require, so anything is pote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 print routines interpret only the NUMBERS in these command line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, if present, will be ignored as a comment.  If you must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byte to your printer, enter "00" as the value.  ASCII ZERO,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is "48".  THE NUMBERS ARE IN YOUR PRINTER MANUAL, and nowhere els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pson values will be correct for a number of printers, including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sonic and IBM printers; but not for Okidata and not for many oth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nformation, which is shown if you start GL without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name, is designed to print correctly on ALL IBM cl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GL program needs a greater degree of compatibility than that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 100% identical IBM standard screen RAM video map.  This ex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popular, but older, non-IBM, non-clone sys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"shell" program which attempts to take control of the IBM video scree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 with even the DEFAULT screen output.   GL assumes it is runn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BM-PC under DOS 2.1 as defined by IBM, not by someone e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put the User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ARDEN-VARIETY USER INFORMATION FILES belong in the same sub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L.EXE program.  The first example in the default GL syntax is the 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start GL General Ledger.  While you MAY specify a user inform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athname, as in "A&gt;GL c:\gl\mygl.inf", this is not recommended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compelling personal reason for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MORE THAN ONE user information file,  GL processes each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, one after the other.  This is one way to support MULTIPLE COMPANI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SESSION.  It's not likely you'll do it this way, but you may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 makes no assumptions about the path and filename you supply on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; GL simply tries to find a user file by that name, and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t.  If the file does not exist,  GL will create it. After (and if!) G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creates the file, you may enter your user information by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5 function key from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"GL working subdirectory" pathname in the user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e user information file's OWN pathname.  If you are conf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implications, simply DO NOT SUPPLY a path when you start the G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DO NOT CHANGE the "GL working subdirectory"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for best results use the garden-variety style:  A&gt;GL INFOFILE.I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 working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have your GL data files in the same subdirectory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.EXE and USERNAME.INF files, you may change this field.  It is not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GL.CHT file has been created (almost immediately), you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edit the working subdirectory pathname, except as discu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athname you enter does not exist, GL will try to create a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at name.  If GL would have to create TWO or more subdirectories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valid, the attempt will fail.  If this happens, create th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 in steps.  See the Help documentation for a more complet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dden" F9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UST change your GL files' pathname after it has been establish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ess the F9 key while in User Information.  This alternately ope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"gate" that lets you into the pathname.  There is no mess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you of the fact, but you will hear a siren if the gate is open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ep if the gate is clo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Instructions For People Who Did Not Back Up Their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some sympathy from me, because I hate to see grown men and women c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have all too often.  But ... there really is no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mmediate concern should be to take all of the reports you hav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especially your last Trial Balance, and re-enter your data from scr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 least the beginning bal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makes it you feel any better, here's a little story:  During the Fre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, the Jacobins took Marie Antoinette to the guillotine and ch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head off.  It's said that the executioner picked her head up by the h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lapped her face.  Marie bl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hould.  But you're not as bad off as Marie Antoinette was, so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g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