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ial Version 2.0 (Shareware)                       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1993 by Richard Che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Dial is a shareware program written in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dial a voice call using your modem and compute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 have kept the program very small, so that it would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mall space in your hard disk.  Quick Dial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re is nearly no installation at all.  It is marke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--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Quick Dial Version 2.0 package (QDIAL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.EXE        Quick 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.DAT     Quick Dial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.CFG     Quick D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.DOC     Quick D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a text editor to edit the qdial.cfg file,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side the file itself. If you are using DOS 5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command "EDIT QDIAL.CFG" without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be able to call the Quick Dial program, you fir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D.EXE in a directory where the path can reach.  Secon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environment variable QDIAL to the path where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DIAL.DAT) and configuration file (QDIAL.CFG) locat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book (QDIAL.DAT) are in the same directory with QD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don't have to set the qdia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dd this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QDIAL=C:\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C:\QDIAL in the pa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ATH=C:\DOS;C:\BIN;C:\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ming the Quick Dial files are all in the directory C:\Q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about it, fo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: QD [/?] [PhoneNumber] [Person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 -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Number - Phone number to dial, no spac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Name  - The Name in the phone data file, 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123-1234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123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al the phone number 123-1234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ail the phone number of John for you provided tha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in the phone book (qdial.dat)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name is not case-sensitive,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(eg. john) even the name in the phone boo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(eg. John or JO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the first person appeared in the phone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o" as the first two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yes Compatible Internal or External Modem 300 Baud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dem connected to serial port 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3 &amp; COM4 are for 286 or higher IBM Compatible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uch Tone/Pulse phone connec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about the requirement, just try it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have a touch tone phone, you can put the S11=5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string to double the speed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ry and see if it works well on your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ead of putting a long first name of a person in the pho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just put a few letters to represent the pers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save you some keystrok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qdial.dat]  RCC 123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hen dialing]  QD R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document the phone number by putting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or before that.  A comment line is a line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dial.dat]     ;Name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C          123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Richard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S          222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Peter K. S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even write a batch file for each quick d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eate john.bat]   QD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BOOK FORMAT (QDIA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enter one name in the phone book for a person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you cannot put both Last Name and First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together in one line in the qdia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Smith 123-1234               &lt;---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Smith  123-1234               &lt;-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_Smith 123-1234               &lt;-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      123 1234               &lt;--- Invalid space i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      1231234                &lt;-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3   1-123-321-1234         &lt;-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1   1(800)-123-1234        &lt;-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_peter 123-1234,,,,,454-6789  &lt;--- OK, call peter pa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input retur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ommas will do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one continous string for name and another one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- No space in between and can use any characters, excep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- No space in between, can use hyphen [-]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MAT (QDIA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t 1, 2, 3 or 4 in this line, to represent COM1, COM2,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t 300, 1200, 2400, or 9600 baud speed depend o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, however, for dialing, it will not make any notic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touch tone phone, use ATDT.  If you have a pul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DP.  If you always have to dial a 9, to dial ou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make sure no space in between the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t any initialization string here, this will be s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tart to dial.  But usually, you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to make it work, you can even put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of this line to ignore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tually, without initialization, the program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ms delay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_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able or disable the program to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 or not.  If you put a letter N, then redial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busy signal is detected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a letter Y, then a question will be prompted to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dial or not on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IAL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seconds it will waits before it re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First released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Add re-dialing for bus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DIAL.DAT is located in the same directory as Q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DIAL dos environment variabl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test the re-dialing feature, just dial your ow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your modem is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make a backup of the old files QDIAL.DAT, QD.EXE, QDIA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place the old QDIAL.CFG, QD.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DIAL.DAT format has not been changed.  Therefore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pho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QDIAL.CFG and make sure all setting is correc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unication port, speed, etc. You can comp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QDI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but not limited to fitfulness for a particul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pose.  The author assumes no liability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Dial is a US $20 Shareware program.  This is not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 Shareware is a mean of marketing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register if you intend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1 days of evaluation.  It is only $20, so please be generou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l out the registration form (REGISTER.DOC)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que payable to "Richard Cheung".  To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you can type COPY REGISTER.DOC PRN 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cieving your registration form,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, and a disk with the registered cop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AL should be registered for the maximum number of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simultaneously.  Multi-site fees fo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upload this program to any local BBS or 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as long as the whole package is unchanged.  Vendors 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 to include this program in their library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concept of shareware and register your cop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.  If you have any problem regarding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reach the author at the following address or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Richard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10753 Lawler Street,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[70314,30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ddress: richardc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314.3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END OF QDIAL.DOC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