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 of DVSI is an Unregistered Copy. 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ly distribute it without charge. However, the DVSI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pyrighted material, so you must obe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file may be added to or removed from the distribu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fee may be charged for disk copy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a reasonable evaluation period,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DVSI.  Registered version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ors: single-user and site. 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your use of DVSI to only one mach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site license allows you to make unlimited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 the purcha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